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3"/>
        <w:gridCol w:w="3043"/>
      </w:tblGrid>
      <w:tr>
        <w:trPr>
          <w:trHeight w:val="467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teritum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tizip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d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nd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und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ie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o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lo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ie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o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lo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o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lo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er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o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ror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eb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an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a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un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al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olt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o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o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e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a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eh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wi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wan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wonn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o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ei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ic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lic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ei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it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litt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u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rab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i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iff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rif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t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abt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el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alt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ängen (Bild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ang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32:00Z</dcterms:created>
  <dc:creator>SHL</dc:creator>
  <dc:description/>
  <cp:keywords/>
  <dc:language>en-US</dc:language>
  <cp:lastModifiedBy>SHL</cp:lastModifiedBy>
  <cp:lastPrinted>2006-09-15T14:28:00Z</cp:lastPrinted>
  <dcterms:modified xsi:type="dcterms:W3CDTF">2006-09-15T12:34:00Z</dcterms:modified>
  <cp:revision>3</cp:revision>
  <dc:subject/>
  <dc:title>Infinitiv</dc:title>
</cp:coreProperties>
</file>