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3"/>
        <w:gridCol w:w="3043"/>
      </w:tblGrid>
      <w:tr>
        <w:trPr>
          <w:trHeight w:val="467" w:hRule="atLeast"/>
        </w:trPr>
        <w:tc>
          <w:tcPr>
            <w:tcW w:w="3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v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äteritum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rtizip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impfen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impfte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impft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laf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lief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laf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la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lu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lag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chleichen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lic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lich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leif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liff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liff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liess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los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loss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melz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molz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molz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neid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nitt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nitt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eib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eb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rieb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ei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ri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eit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itt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ritt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wei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wie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wieg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well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woll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woll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wimm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wamm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womm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win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wa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wung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wör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wor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wor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i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ar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wes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nden (Post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ndt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andt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nden (TV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ndet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endet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n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ung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2:44:00Z</dcterms:created>
  <dc:creator>SHL</dc:creator>
  <dc:description/>
  <cp:keywords/>
  <dc:language>en-US</dc:language>
  <cp:lastModifiedBy>SHL</cp:lastModifiedBy>
  <cp:lastPrinted>2006-09-15T14:42:00Z</cp:lastPrinted>
  <dcterms:modified xsi:type="dcterms:W3CDTF">2006-09-15T12:47:00Z</dcterms:modified>
  <cp:revision>4</cp:revision>
  <dc:subject/>
  <dc:title>Infinitiv</dc:title>
</cp:coreProperties>
</file>