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teritum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zip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u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ute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au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o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i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e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ei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l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ol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nn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kann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klung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mm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m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komm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ö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nn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konn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e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o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kro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d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u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ad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e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ass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u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e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au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id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t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it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i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e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ie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e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e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eg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ü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o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o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hlen (Kaffee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hl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mahl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en (Bild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malt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id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e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mied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38:00Z</dcterms:created>
  <dc:creator>SHL</dc:creator>
  <dc:description/>
  <cp:keywords/>
  <dc:language>en-US</dc:language>
  <cp:lastModifiedBy>SHL</cp:lastModifiedBy>
  <cp:lastPrinted>2006-09-15T14:34:00Z</cp:lastPrinted>
  <dcterms:modified xsi:type="dcterms:W3CDTF">2006-09-15T12:38:00Z</dcterms:modified>
  <cp:revision>2</cp:revision>
  <dc:subject/>
  <dc:title>Infinitiv</dc:title>
</cp:coreProperties>
</file>