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äteritum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artizip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te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ack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eh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ah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oh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i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an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onn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e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o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n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n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und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t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et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ie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la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ieb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lie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c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ro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nn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rann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ach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racht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n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ch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dacht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ür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urft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durft (selten)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feh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fah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foh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chrec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chra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chrock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gess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hr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ahr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el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all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an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ch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cht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foch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22:00Z</dcterms:created>
  <dc:creator>SHL</dc:creator>
  <dc:description/>
  <cp:keywords/>
  <dc:language>en-US</dc:language>
  <cp:lastModifiedBy>SHL</cp:lastModifiedBy>
  <dcterms:modified xsi:type="dcterms:W3CDTF">2006-09-15T12:27:00Z</dcterms:modified>
  <cp:revision>1</cp:revision>
  <dc:subject/>
  <dc:title>Infinitiv</dc:title>
</cp:coreProperties>
</file>