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k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nk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unk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tz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e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r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r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pru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o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and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h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h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ohl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i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e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ie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r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or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n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unk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e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o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ei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i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rich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trit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u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ra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f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rof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e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rie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re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n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n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runk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ta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lie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lo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lor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s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us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asch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k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k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ink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48:00Z</dcterms:created>
  <dc:creator>SHL</dc:creator>
  <dc:description/>
  <cp:keywords/>
  <dc:language>en-US</dc:language>
  <cp:lastModifiedBy>SHL</cp:lastModifiedBy>
  <cp:lastPrinted>2006-09-15T14:47:00Z</cp:lastPrinted>
  <dcterms:modified xsi:type="dcterms:W3CDTF">2006-09-15T12:52:00Z</dcterms:modified>
  <cp:revision>4</cp:revision>
  <dc:subject/>
  <dc:title>Infinitiv</dc:title>
</cp:coreProperties>
</file>