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4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5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rie 6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lk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mpf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k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ö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a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tz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ü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a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ri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hm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chleichen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f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l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hl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e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melz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i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nei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er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ink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o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r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eich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ei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rei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e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u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imm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f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u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i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u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wö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ei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i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ink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e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den (Post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u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e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nden (TV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lier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sch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k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47:00Z</dcterms:created>
  <dc:creator>SHL</dc:creator>
  <dc:description/>
  <cp:keywords/>
  <dc:language>en-US</dc:language>
  <cp:lastModifiedBy>SHL</cp:lastModifiedBy>
  <dcterms:modified xsi:type="dcterms:W3CDTF">2006-11-07T11:50:00Z</dcterms:modified>
  <cp:revision>3</cp:revision>
  <dc:subject/>
  <dc:title>Infinitiv</dc:title>
</cp:coreProperties>
</file>