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i français clair nécessaire  j’aime maison chaise j’ai marraine portugais  dictionnaire faites par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Ç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J’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00:00Z</dcterms:created>
  <dc:creator>Hans Zybura</dc:creator>
  <dc:description/>
  <dc:language>en-US</dc:language>
  <cp:lastModifiedBy>Fredy Tochtermann</cp:lastModifiedBy>
  <dcterms:modified xsi:type="dcterms:W3CDTF">2005-02-27T16:14:00Z</dcterms:modified>
  <cp:revision>1</cp:revision>
  <dc:subject>Zyburas Arbeitshilfen für LehrerInnen</dc:subject>
  <dc:title>Zarb 3.1 - Dokumentvorlage</dc:title>
</cp:coreProperties>
</file>