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 xml:space="preserve">Bilan unité 3   </w:t>
        <w:tab/>
        <w:tab/>
        <w:t>solu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1)  Mots croisées (mit kleinen Buchstaben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6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b</w:t>
            </w: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o</w:t>
            </w: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j</w:t>
            </w:r>
            <w:r>
              <w:rPr>
                <w:vanish/>
                <w:sz w:val="28"/>
              </w:rPr>
              <w:t>j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47320</wp:posOffset>
                      </wp:positionV>
                      <wp:extent cx="1609090" cy="3552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52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) Loch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2) guten Tag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3) Brathähnchen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4) zwölf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5) Braus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6) Känguru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7) super, toll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8) rot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9) Maus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) Mun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) unter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) Pupp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) Supp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) Grupp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5) Blus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6) Farb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7) Schaum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) für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) Kuckuc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9.7pt;mso-wrap-distance-left:9.05pt;mso-wrap-distance-right:9.05pt;mso-wrap-distance-top:0pt;mso-wrap-distance-bottom:0pt;margin-top:11.6pt;mso-position-vertical-relative:text;margin-left:3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) Lo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2) guten Tag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3) Brathähnch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4) zwölf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5) Braus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6) Känguru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7) super, tol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8) ro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9) Mau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Mun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) unt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) Pupp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) Supp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) Grupp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) Blus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) Farb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) Schaum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) fü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) Kucku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l</w:t>
            </w: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d</w:t>
            </w: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vanish/>
                <w:sz w:val="28"/>
              </w:rPr>
              <w:t>z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d</w:t>
            </w: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k</w:t>
            </w:r>
            <w:r>
              <w:rPr>
                <w:vanish/>
                <w:sz w:val="28"/>
              </w:rPr>
              <w:t>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a</w:t>
            </w: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g</w:t>
            </w: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o</w:t>
            </w: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g</w:t>
            </w: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b</w:t>
            </w: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é</w:t>
            </w:r>
            <w:r>
              <w:rPr>
                <w:vanish/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g</w:t>
            </w: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b</w:t>
            </w: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l</w:t>
            </w: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l</w:t>
            </w: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vanish/>
                <w:sz w:val="28"/>
              </w:rPr>
              <w:t>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m</w:t>
            </w: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o</w:t>
            </w: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sz w:val="28"/>
        </w:rPr>
        <w:t>2) Le / la / l’</w:t>
      </w:r>
    </w:p>
    <w:p>
      <w:pPr>
        <w:pStyle w:val="Normal"/>
        <w:spacing w:before="120" w:after="120"/>
        <w:rPr/>
      </w:pPr>
      <w:r>
        <w:rPr/>
        <w:t>_____ salle de classe     _____ chapeau     _____ crayon     _____ étui (___)</w:t>
      </w:r>
    </w:p>
    <w:p>
      <w:pPr>
        <w:pStyle w:val="Normal"/>
        <w:spacing w:before="120" w:after="120"/>
        <w:rPr/>
      </w:pPr>
      <w:r>
        <w:rPr/>
        <w:t>_____ garage     _____ règle     _____ camion     _____ stylo     _____ gomme</w:t>
      </w:r>
    </w:p>
    <w:p>
      <w:pPr>
        <w:pStyle w:val="Normal"/>
        <w:spacing w:before="120" w:after="120"/>
        <w:rPr/>
      </w:pPr>
      <w:r>
        <w:rPr/>
        <w:t xml:space="preserve">_____ orange (___)     _____ bibliothèque     _____ poupée     _____ fenêtre     </w:t>
      </w:r>
    </w:p>
    <w:p>
      <w:pPr>
        <w:pStyle w:val="Normal"/>
        <w:spacing w:before="120" w:after="120"/>
        <w:rPr/>
      </w:pPr>
      <w:r>
        <w:rPr/>
        <w:t xml:space="preserve">_____ lampe  _____ tableau noir     _____ chaise     _____ plante     _____ lavabo      </w:t>
      </w:r>
    </w:p>
    <w:p>
      <w:pPr>
        <w:pStyle w:val="Normal"/>
        <w:spacing w:before="120" w:after="120"/>
        <w:rPr/>
      </w:pPr>
      <w:r>
        <w:rPr/>
        <w:t>_____ jardin     _____ piscine     _____ porte     _____ dessin     _____ discothèque</w:t>
      </w:r>
    </w:p>
    <w:p>
      <w:pPr>
        <w:pStyle w:val="Normal"/>
        <w:spacing w:before="120" w:after="120"/>
        <w:rPr/>
      </w:pPr>
      <w:r>
        <w:rPr/>
        <w:t>_____ hélicoptère (___)     _____ cloche     _____ caméra     _____ éléphant (___)</w:t>
      </w:r>
    </w:p>
    <w:p>
      <w:pPr>
        <w:pStyle w:val="Normal"/>
        <w:spacing w:before="120" w:after="120"/>
        <w:rPr/>
      </w:pPr>
      <w:r>
        <w:rPr/>
        <w:t>_____ franc     _____ guitare     _____ piano     _____ photo     _____ trompet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) Traduire (Prenez le livre à la page 3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29"/>
      </w:tblGrid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ançai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lemand</w:t>
            </w:r>
          </w:p>
        </w:tc>
      </w:tr>
      <w:tr>
        <w:trPr>
          <w:trHeight w:val="399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 une tomat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eine Tomate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ne comprends pas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verstehe nicht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enant on joue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zt spielen wir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jette le dé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werfen den Würfel.</w:t>
            </w:r>
          </w:p>
        </w:tc>
      </w:tr>
      <w:tr>
        <w:trPr>
          <w:trHeight w:val="399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rde!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h mal!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’est-ce qu’il y a sous le vert?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unter der grünen?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dé de couleur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Farbwürfel</w:t>
            </w:r>
          </w:p>
        </w:tc>
      </w:tr>
      <w:tr>
        <w:trPr>
          <w:trHeight w:val="399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là douze cartes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sind 12 Karten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 tête est rouge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n Kopf ist rot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vocabulaire, c’est facile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Wortschatz ist leic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) C’est de quelle couleur? (Utilisez le livre à la page 3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999"/>
      </w:tblGrid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noir et blanc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’est la caméra.</w:t>
            </w:r>
          </w:p>
        </w:tc>
      </w:tr>
      <w:tr>
        <w:trPr>
          <w:trHeight w:val="351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rouge et bleu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’est le bus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vert et orange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’est le camion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violet et jaune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’est la poupée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blanc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’est l’éléphant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’est violet, rouge, blanc et noir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le vélo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’est noir et blanc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la clarinette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’est vert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le crocodile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’est rouge et orange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la guitare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’est bleu et blanc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le tr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) Colorie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1359"/>
        <w:gridCol w:w="1358"/>
        <w:gridCol w:w="1359"/>
        <w:gridCol w:w="1358"/>
        <w:gridCol w:w="1359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ge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olet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se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eu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ange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t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un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une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ir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vinette:</w:t>
      </w:r>
      <w:r>
        <w:rPr/>
        <w:t xml:space="preserve"> La neige est ___________. (Prenez le dictionnaire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) Les nombres</w:t>
      </w:r>
    </w:p>
    <w:p>
      <w:pPr>
        <w:pStyle w:val="Normal"/>
        <w:rPr>
          <w:sz w:val="32"/>
        </w:rPr>
      </w:pPr>
      <w:r>
        <w:rPr>
          <w:sz w:val="32"/>
        </w:rPr>
        <w:t>trois: _____</w:t>
        <w:tab/>
        <w:t>onze: _____</w:t>
        <w:tab/>
        <w:t>neuf: _____</w:t>
        <w:tab/>
        <w:t>quatre: _____</w:t>
      </w:r>
    </w:p>
    <w:p>
      <w:pPr>
        <w:pStyle w:val="Normal"/>
        <w:rPr>
          <w:sz w:val="32"/>
        </w:rPr>
      </w:pPr>
      <w:r>
        <w:rPr>
          <w:sz w:val="32"/>
        </w:rPr>
        <w:t>cinq: _____</w:t>
        <w:tab/>
        <w:t>douze: _____</w:t>
        <w:tab/>
        <w:t>huit: _____</w:t>
        <w:tab/>
        <w:t>deux: _____</w:t>
      </w:r>
    </w:p>
    <w:p>
      <w:pPr>
        <w:pStyle w:val="Normal"/>
        <w:rPr>
          <w:sz w:val="32"/>
        </w:rPr>
      </w:pPr>
      <w:r>
        <w:rPr>
          <w:sz w:val="32"/>
        </w:rPr>
        <w:t>six: _____</w:t>
        <w:tab/>
        <w:t>trois: _____</w:t>
        <w:tab/>
        <w:t>zéro: _____</w:t>
        <w:tab/>
        <w:t>sept: _____</w:t>
      </w:r>
    </w:p>
    <w:p>
      <w:pPr>
        <w:pStyle w:val="Normal"/>
        <w:rPr>
          <w:b/>
          <w:b/>
          <w:sz w:val="28"/>
        </w:rPr>
      </w:pPr>
      <w:r>
        <w:rPr>
          <w:sz w:val="32"/>
        </w:rPr>
        <w:t>dix: _____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) Singulier – pluri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6"/>
        <w:gridCol w:w="4587"/>
      </w:tblGrid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ulier (le, la, l’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iel (les)</w:t>
            </w:r>
          </w:p>
        </w:tc>
      </w:tr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la panthèr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  <w:t>les panthères</w:t>
            </w:r>
          </w:p>
        </w:tc>
      </w:tr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le crocodil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  <w:t>les crocodiles</w:t>
            </w:r>
          </w:p>
        </w:tc>
      </w:tr>
      <w:tr>
        <w:trPr>
          <w:trHeight w:val="426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l’ éléphant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  <w:t>les éléphants</w:t>
            </w:r>
          </w:p>
        </w:tc>
      </w:tr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la serviett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  <w:t>les serviettes</w:t>
            </w:r>
          </w:p>
        </w:tc>
      </w:tr>
      <w:tr>
        <w:trPr>
          <w:trHeight w:val="48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l’ orang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  <w:t>les oran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7:58:00Z</dcterms:created>
  <dc:creator>Fredy Tochtermann</dc:creator>
  <dc:description/>
  <dc:language>en-US</dc:language>
  <cp:lastModifiedBy>Fredy Tochtermann</cp:lastModifiedBy>
  <cp:lastPrinted>2004-12-28T08:42:00Z</cp:lastPrinted>
  <dcterms:modified xsi:type="dcterms:W3CDTF">2004-12-28T08:08:00Z</dcterms:modified>
  <cp:revision>3</cp:revision>
  <dc:subject/>
  <dc:title>Bilan Unité 0/1</dc:title>
</cp:coreProperties>
</file>