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32"/>
        </w:rPr>
      </w:pPr>
      <w:r>
        <w:rPr>
          <w:sz w:val="32"/>
        </w:rPr>
        <w:t>Bilan unité 13 - 14</w:t>
        <w:tab/>
        <w:t xml:space="preserve">   nom:                        dat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) Les professio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261"/>
        <w:gridCol w:w="3585"/>
      </w:tblGrid>
      <w:tr>
        <w:trPr>
          <w:trHeight w:val="32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man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uli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minin</w:t>
            </w:r>
          </w:p>
        </w:tc>
      </w:tr>
      <w:tr>
        <w:trPr>
          <w:trHeight w:val="31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h/Köch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</w:tr>
      <w:tr>
        <w:trPr>
          <w:trHeight w:val="32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käufer/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ker/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er/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äcker/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arschneider/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hauer/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zt/Ärzt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Le verbe „aller“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4239"/>
        <w:gridCol w:w="426"/>
        <w:gridCol w:w="4167"/>
      </w:tblGrid>
      <w:tr>
        <w:trPr>
          <w:trHeight w:val="38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) Qui suis-je? </w:t>
      </w:r>
      <w:r>
        <w:rPr/>
        <w:t xml:space="preserve">(livre pg. 36) </w:t>
      </w:r>
      <w:r>
        <w:rPr>
          <w:rFonts w:eastAsia="Monotype Sorts" w:cs="Monotype Sorts" w:ascii="Monotype Sorts" w:hAnsi="Monotype Sorts"/>
        </w:rPr>
        <w:t></w:t>
      </w:r>
      <w:r>
        <w:rPr/>
        <w:t xml:space="preserve"> klein schreib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2"/>
        <w:gridCol w:w="4594"/>
      </w:tblGrid>
      <w:tr>
        <w:trPr>
          <w:trHeight w:val="49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iko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uis</w:t>
            </w:r>
          </w:p>
        </w:tc>
      </w:tr>
      <w:tr>
        <w:trPr>
          <w:trHeight w:val="520" w:hRule="atLeast"/>
        </w:trPr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</w:tr>
      <w:tr>
        <w:trPr>
          <w:trHeight w:val="49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 m’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er</w:t>
            </w:r>
          </w:p>
        </w:tc>
      </w:tr>
      <w:tr>
        <w:trPr>
          <w:trHeight w:val="49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eblingsessen</w:t>
            </w:r>
          </w:p>
        </w:tc>
      </w:tr>
      <w:tr>
        <w:trPr>
          <w:trHeight w:val="49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eblingsgetränk</w:t>
            </w:r>
          </w:p>
        </w:tc>
      </w:tr>
      <w:tr>
        <w:trPr>
          <w:trHeight w:val="496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eblingssänger/in</w:t>
            </w:r>
          </w:p>
        </w:tc>
      </w:tr>
      <w:tr>
        <w:trPr>
          <w:trHeight w:val="5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eblingssport</w:t>
            </w:r>
          </w:p>
        </w:tc>
      </w:tr>
      <w:tr>
        <w:trPr>
          <w:trHeight w:val="5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umberuf</w:t>
            </w:r>
          </w:p>
        </w:tc>
      </w:tr>
      <w:tr>
        <w:trPr>
          <w:trHeight w:val="5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L’accent „ è “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7060</wp:posOffset>
                </wp:positionH>
                <wp:positionV relativeFrom="paragraph">
                  <wp:posOffset>148590</wp:posOffset>
                </wp:positionV>
                <wp:extent cx="14947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) Hubschraube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) Atmosphär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) Raubkatz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) Art und Weis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) Bücherei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) Mutte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) Brude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) Vate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) seh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) Köchi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) hinte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) Sesselli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0.7pt;mso-wrap-distance-left:9.05pt;mso-wrap-distance-right:9.05pt;mso-wrap-distance-top:0pt;mso-wrap-distance-bottom:0pt;margin-top:11.7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) Hubschraube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) Atmosphär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) Raubkatz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) Art und Weis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) Bücherei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) Mutte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) Brude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) Vate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) seh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) Köchi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) hinte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) Sessell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8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è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) Traduisez! </w:t>
      </w:r>
      <w:r>
        <w:rPr/>
        <w:t>(livre pg. 38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Höre den Anweisungen gut zu. 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Er ist nicht zu Hause.  </w:t>
        <w:tab/>
        <w:t>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Du verlässt das Haus. </w:t>
        <w:tab/>
        <w:t>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Du gehst geradeaus.   </w:t>
        <w:tab/>
        <w:t>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Du überquerst die Brücke. </w:t>
        <w:tab/>
        <w:t>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Du biegst nach links ab. </w:t>
        <w:tab/>
        <w:t>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eine Katze ist auf dem Baum.  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u wohnst an der Brückenstrasse 99. 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) Des mots nouveaux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96"/>
      </w:tblGrid>
      <w:tr>
        <w:trPr>
          <w:trHeight w:val="34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Sportgeschäf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Skilif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Langlauf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Hallenba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onnenbrill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Halstuch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Handschuh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Schlitte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Kapp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eilbah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Eisfel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) Le verbe „faire“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4239"/>
        <w:gridCol w:w="426"/>
        <w:gridCol w:w="4167"/>
      </w:tblGrid>
      <w:tr>
        <w:trPr>
          <w:trHeight w:val="38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8) in / ein / ain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4260</wp:posOffset>
                </wp:positionH>
                <wp:positionV relativeFrom="paragraph">
                  <wp:posOffset>148590</wp:posOffset>
                </wp:positionV>
                <wp:extent cx="18376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) Garte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2) Pingui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3) Han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4) Kaninche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5) amerikanisch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6) Zwerg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7) Liedteil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8) Brot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9) Sohn des Onkels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) voll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) Zeichn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2.7pt;mso-wrap-distance-left:9.05pt;mso-wrap-distance-right:9.05pt;mso-wrap-distance-top:0pt;mso-wrap-distance-bottom:0pt;margin-top:11.7pt;mso-position-vertical-relative:text;margin-left:28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1) Garte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2) Pingui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3) Hand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4) Kaninche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5) amerikanisch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6) Zwerg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7) Liedteil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8) Brot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9) Sohn des Onkels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) voll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) Zeich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40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j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Les sports d’hiver: Qu’est-ce que tu fais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77"/>
      </w:tblGrid>
      <w:tr>
        <w:trPr>
          <w:trHeight w:val="3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nebälle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</w:t>
            </w:r>
          </w:p>
        </w:tc>
      </w:tr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ifahren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</w:tr>
      <w:tr>
        <w:trPr>
          <w:trHeight w:val="3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litteln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/elle</w:t>
            </w:r>
          </w:p>
        </w:tc>
      </w:tr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neemann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</w:tr>
      <w:tr>
        <w:trPr>
          <w:trHeight w:val="3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neebrett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</w:tr>
      <w:tr>
        <w:trPr>
          <w:trHeight w:val="3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slaufen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s/el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) Traduisez (livre pg. 50/5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ch lade dich zu meinem Geburtstag ein.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st du zu mir spielen?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machst du heute Nachmittag?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ffpunkt bei mir um zwei Uhr.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habe Schwierigkeiten mit der Mathe.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hmen wir den Bus um 01.15 Uhr?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habe eine andere Idee.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wir machen die Hausaufgaben zusammen, einverstanden?</w:t>
      </w:r>
    </w:p>
    <w:p>
      <w:pPr>
        <w:pStyle w:val="Normal"/>
        <w:rPr/>
      </w:pPr>
      <w:r>
        <w:rPr/>
        <w:t>_____________________________________________________________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rb Geheimschrift">
    <w:charset w:val="00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pacing w:lineRule="atLeast" w:line="240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269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Zarb Geheimschrift" w:hAnsi="Zarb Geheimschrift" w:cs="Zarb Geheimschrift"/>
      <w:color w:val="000000"/>
      <w:spacing w:val="40"/>
      <w:sz w:val="40"/>
    </w:rPr>
  </w:style>
  <w:style w:type="paragraph" w:styleId="Standardeinzug">
    <w:name w:val="Standardeinzug"/>
    <w:basedOn w:val="Normal"/>
    <w:qFormat/>
    <w:pPr>
      <w:ind w:left="708" w:hanging="0"/>
    </w:pPr>
    <w:rPr>
      <w:rFonts w:ascii="Times New Roman" w:hAnsi="Times New Roman" w:eastAsia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5:42:00Z</dcterms:created>
  <dc:creator>Fredy Tochtermann</dc:creator>
  <dc:description/>
  <dc:language>en-US</dc:language>
  <cp:lastModifiedBy>Fredy Tochtermann</cp:lastModifiedBy>
  <cp:lastPrinted>2006-03-26T18:58:00Z</cp:lastPrinted>
  <dcterms:modified xsi:type="dcterms:W3CDTF">2006-03-26T16:59:00Z</dcterms:modified>
  <cp:revision>13</cp:revision>
  <dc:subject/>
  <dc:title>Bilan Unité 0/1</dc:title>
</cp:coreProperties>
</file>