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4 </w:t>
        <w:tab/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 der „ai“-Laut</w:t>
      </w:r>
    </w:p>
    <w:tbl>
      <w:tblPr>
        <w:tblW w:w="907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762"/>
        <w:gridCol w:w="2268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uh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örterbu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notwend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Ich habe g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vanish/>
                <w:sz w:val="28"/>
              </w:rPr>
            </w:pPr>
            <w:r>
              <w:rPr>
                <w:sz w:val="28"/>
              </w:rPr>
              <w:t>mac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Ç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französ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klar, h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Bahnste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portugies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Ich ha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vanish/>
                <w:sz w:val="28"/>
              </w:rPr>
            </w:pPr>
            <w:r>
              <w:rPr>
                <w:sz w:val="28"/>
              </w:rPr>
              <w:t>Ha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Gotte, Pa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Götti, P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) Les loisirs:  </w:t>
      </w:r>
      <w:r>
        <w:rPr>
          <w:sz w:val="28"/>
        </w:rPr>
        <w:t>(Regardez dans le livre à la page quarante-quatre!)</w:t>
      </w:r>
    </w:p>
    <w:p>
      <w:pPr>
        <w:pStyle w:val="Normal"/>
        <w:rPr/>
      </w:pPr>
      <w:r>
        <w:rPr/>
        <w:t>Ecris six loisirs de sport et six loisirs de culture!</w:t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4577"/>
      </w:tblGrid>
      <w:tr>
        <w:trPr>
          <w:trHeight w:val="46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rt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lture</w:t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J’aime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 mon-ton-son / ma-ta-sa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mein Vater: _________________  deine Mutter: ___________________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mein Götti: _________________   seine Kusine: ___________________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deine Grossmutter: _________________  ihre Tante: _______________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dein Onkel: ___________  mein Grossvater: 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4) une fille ou un garçon?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6808"/>
      </w:tblGrid>
      <w:tr>
        <w:trPr>
          <w:trHeight w:val="4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rr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rre, c’est</w:t>
            </w:r>
          </w:p>
        </w:tc>
      </w:tr>
      <w:tr>
        <w:trPr>
          <w:trHeight w:val="4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tal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vett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ivier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ud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bin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) Les nombres 13 – 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 xml:space="preserve">vingt: _____  treize: _____  dix-neuf: _____  quatorze: _____  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seize: _____  dix-sept: _____  quinze: _____  dix-huit: _____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b/>
          <w:sz w:val="28"/>
        </w:rPr>
        <w:t>6) Impératif</w:t>
      </w:r>
      <w:r>
        <w:rPr>
          <w:sz w:val="28"/>
        </w:rPr>
        <w:t xml:space="preserve"> (Prenez le livre à la page cinquante!)</w:t>
      </w:r>
    </w:p>
    <w:tbl>
      <w:tblPr>
        <w:tblW w:w="93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666"/>
      </w:tblGrid>
      <w:tr>
        <w:trPr>
          <w:trHeight w:val="663" w:hRule="atLeast"/>
        </w:trPr>
        <w:tc>
          <w:tcPr>
            <w:tcW w:w="4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une personne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plusieurs personnes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>Spiel mit dem Ball!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>Spielt mit dem Ball!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Zieh eine Grimasse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Zieht eine Grimasse!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Zeig den Fülli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Zeigt den Fülli!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Wechsle den Platz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Wechselt den Platz!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chau im Rucksack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chaut im Rucksack!</w:t>
            </w:r>
          </w:p>
        </w:tc>
      </w:tr>
      <w:tr>
        <w:trPr>
          <w:trHeight w:val="71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Zähle die Tische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Zählt die Tische!</w:t>
            </w:r>
          </w:p>
        </w:tc>
      </w:tr>
      <w:tr>
        <w:trPr>
          <w:trHeight w:val="686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Berühre das Fenster!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Berührt das Fenster!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8"/>
        </w:rPr>
        <w:t>7) Traduisez!</w:t>
      </w:r>
      <w:r>
        <w:rPr/>
        <w:t xml:space="preserve"> (Prenez le livre à la page quarante-trois!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2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 Kaufmann Bold" w:hAnsi="B Kaufmann Bold" w:cs="B Kaufmann Bold"/>
                <w:sz w:val="32"/>
              </w:rPr>
            </w:pPr>
            <w:r>
              <w:rPr>
                <w:rFonts w:cs="B Kaufmann Bold" w:ascii="B Kaufmann Bold" w:hAnsi="B Kaufmann Bold"/>
                <w:sz w:val="32"/>
              </w:rPr>
              <w:t>allemand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 Kaufmann Bold" w:hAnsi="B Kaufmann Bold" w:cs="B Kaufmann Bold"/>
                <w:sz w:val="32"/>
              </w:rPr>
            </w:pPr>
            <w:r>
              <w:rPr>
                <w:rFonts w:cs="B Kaufmann Bold" w:ascii="B Kaufmann Bold" w:hAnsi="B Kaufmann Bold"/>
                <w:sz w:val="32"/>
              </w:rPr>
              <w:t>français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ch spiele gerne Volleyball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 hast du, Carole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asketball ist doch ein Mist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ut, einverstanden. Gib deinen Ball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r ist für Volleyball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 möchtest du also machen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enial, Boys gegen Girls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b/>
          <w:sz w:val="28"/>
        </w:rPr>
        <w:t xml:space="preserve">8) je-tu-il/elle </w:t>
      </w:r>
      <w:r>
        <w:rPr>
          <w:sz w:val="28"/>
        </w:rPr>
        <w:t>(Prenez le livre à la page quarante-çinq!)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Ich  liebe: __________  Du liebst: ___________  Er liebt: ___________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Sie liebt Daniel: __________________________________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Kaufmann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59:00Z</dcterms:created>
  <dc:creator>Fredy Tochtermann</dc:creator>
  <dc:description/>
  <dc:language>en-US</dc:language>
  <cp:lastModifiedBy>Fredy Tochtermann</cp:lastModifiedBy>
  <cp:lastPrinted>2005-02-27T18:04:00Z</cp:lastPrinted>
  <dcterms:modified xsi:type="dcterms:W3CDTF">2005-04-24T20:24:00Z</dcterms:modified>
  <cp:revision>22</cp:revision>
  <dc:subject/>
  <dc:title>Bilan Unité 0/1</dc:title>
</cp:coreProperties>
</file>