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32"/>
        </w:rPr>
      </w:pPr>
      <w:r>
        <w:rPr>
          <w:sz w:val="32"/>
        </w:rPr>
        <w:t xml:space="preserve">Bilan unité 6 </w:t>
        <w:tab/>
        <w:tab/>
        <w:t xml:space="preserve">   nom:                        dat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1) Der Laut „au“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8460</wp:posOffset>
                </wp:positionH>
                <wp:positionV relativeFrom="paragraph">
                  <wp:posOffset>135890</wp:posOffset>
                </wp:positionV>
                <wp:extent cx="2066290" cy="332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1) Männername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2) Schulter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3) springen, hüpfen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4) Speiselokal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5) andere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6) links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7) gelb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8) Schweizer Stadt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9) Frauenname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0) Vogel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1) Fahrzeug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2) Fahrer, Heizer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3) auc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4) Kuchen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5) arm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16) warm, heis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61.7pt;mso-wrap-distance-left:9.05pt;mso-wrap-distance-right:9.05pt;mso-wrap-distance-top:0pt;mso-wrap-distance-bottom:0pt;margin-top:10.7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1) Männername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2) Schulter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3) springen, hüpfen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4) Speiselokal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5) andere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6) links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7) gelb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8) Schweizer Stadt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09) Frauenname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0) Vogel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1) Fahrzeug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2) Fahrer, Heizer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3) auch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4) Kuchen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5) arm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16) warm, heiss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j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â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1" w:hanging="0"/>
        <w:rPr/>
      </w:pPr>
      <w:r>
        <w:rPr>
          <w:b/>
        </w:rPr>
        <w:t xml:space="preserve">2) Les adjectifs </w:t>
      </w:r>
      <w:r>
        <w:rPr/>
        <w:t>(dans le livre à la page soixante-dix</w:t>
      </w:r>
    </w:p>
    <w:p>
      <w:pPr>
        <w:pStyle w:val="TextBody"/>
        <w:ind w:right="-1" w:hanging="0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1"/>
        <w:gridCol w:w="1135"/>
        <w:gridCol w:w="347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har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weich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lang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kurz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gros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klein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run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eckig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</w:tbl>
    <w:p>
      <w:pPr>
        <w:pStyle w:val="TextBody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46685</wp:posOffset>
                </wp:positionV>
                <wp:extent cx="5029200" cy="571500"/>
                <wp:effectExtent l="5080" t="5080" r="43815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85pt;margin-top:11.55pt;width:395.95pt;height:44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TextBody"/>
        <w:ind w:right="-1" w:hanging="0"/>
        <w:rPr>
          <w:b/>
          <w:b/>
          <w:sz w:val="28"/>
        </w:rPr>
      </w:pPr>
      <w:r>
        <w:rPr>
          <w:b/>
          <w:sz w:val="28"/>
        </w:rPr>
        <w:t>la règle / la porte / la balle / l’éléphant / la souris / le stylo</w:t>
      </w:r>
    </w:p>
    <w:p>
      <w:pPr>
        <w:pStyle w:val="TextBody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1" w:hanging="0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  <w:t xml:space="preserve">C’est rond et mou? C’est  ________________  </w:t>
      </w:r>
    </w:p>
    <w:p>
      <w:pPr>
        <w:pStyle w:val="TextBody"/>
        <w:ind w:right="-1" w:hanging="0"/>
        <w:rPr/>
      </w:pPr>
      <w:r>
        <w:rPr>
          <w:rFonts w:cs="Lucida Handwriting" w:ascii="Lucida Handwriting" w:hAnsi="Lucida Handwriting"/>
          <w:b/>
          <w:sz w:val="28"/>
        </w:rPr>
        <w:t>C’est grand et rond? ______________________</w:t>
      </w:r>
    </w:p>
    <w:p>
      <w:pPr>
        <w:pStyle w:val="TextBody"/>
        <w:ind w:right="-1" w:hanging="0"/>
        <w:rPr/>
      </w:pPr>
      <w:r>
        <w:rPr>
          <w:rFonts w:cs="Lucida Handwriting" w:ascii="Lucida Handwriting" w:hAnsi="Lucida Handwriting"/>
          <w:b/>
          <w:sz w:val="28"/>
        </w:rPr>
        <w:t>C’est ___________  et ____________ ? C’est la porte.</w:t>
      </w:r>
    </w:p>
    <w:p>
      <w:pPr>
        <w:pStyle w:val="TextBody"/>
        <w:ind w:right="-1" w:hanging="0"/>
        <w:rPr/>
      </w:pPr>
      <w:r>
        <w:rPr>
          <w:rFonts w:cs="Lucida Handwriting" w:ascii="Lucida Handwriting" w:hAnsi="Lucida Handwriting"/>
          <w:b/>
          <w:sz w:val="28"/>
        </w:rPr>
        <w:t>C’est  long et dur?  ________________________</w:t>
      </w:r>
    </w:p>
    <w:p>
      <w:pPr>
        <w:pStyle w:val="TextBody"/>
        <w:ind w:right="-1" w:hanging="0"/>
        <w:rPr/>
      </w:pPr>
      <w:r>
        <w:rPr>
          <w:rFonts w:cs="Lucida Handwriting" w:ascii="Lucida Handwriting" w:hAnsi="Lucida Handwriting"/>
          <w:b/>
          <w:sz w:val="28"/>
        </w:rPr>
        <w:t>C’est petit et mou? ________________________</w:t>
      </w:r>
    </w:p>
    <w:p>
      <w:pPr>
        <w:pStyle w:val="TextBody"/>
        <w:ind w:right="-1" w:hanging="0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  <w:t>C’est  ___________ et  ___________ ? C’est le stylo.</w:t>
      </w:r>
    </w:p>
    <w:p>
      <w:pPr>
        <w:pStyle w:val="TextBody"/>
        <w:ind w:right="-1" w:hanging="0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</w:r>
    </w:p>
    <w:p>
      <w:pPr>
        <w:pStyle w:val="TextBody"/>
        <w:ind w:right="-1" w:hanging="0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  <w:t>3) Le corps</w:t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52705</wp:posOffset>
                </wp:positionV>
                <wp:extent cx="4203700" cy="23672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673"/>
                              <w:gridCol w:w="729"/>
                              <w:gridCol w:w="2581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ind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186.4pt;mso-wrap-distance-left:0pt;mso-wrap-distance-right:7.05pt;mso-wrap-distance-top:0pt;mso-wrap-distance-bottom:0pt;margin-top:-4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673"/>
                        <w:gridCol w:w="729"/>
                        <w:gridCol w:w="2581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ind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ind w:right="-1" w:hanging="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1145</wp:posOffset>
            </wp:positionH>
            <wp:positionV relativeFrom="page">
              <wp:posOffset>574040</wp:posOffset>
            </wp:positionV>
            <wp:extent cx="1014095" cy="2857500"/>
            <wp:effectExtent l="0" t="0" r="0" b="0"/>
            <wp:wrapTight wrapText="bothSides">
              <wp:wrapPolygon edited="0">
                <wp:start x="37038" y="135"/>
                <wp:lineTo x="27242" y="829"/>
                <wp:lineTo x="22151" y="1659"/>
                <wp:lineTo x="22151" y="2353"/>
                <wp:lineTo x="19808" y="3188"/>
                <wp:lineTo x="21764" y="4577"/>
                <wp:lineTo x="21375" y="4853"/>
                <wp:lineTo x="26855" y="6383"/>
                <wp:lineTo x="14716" y="9018"/>
                <wp:lineTo x="3757" y="12212"/>
                <wp:lineTo x="621" y="13324"/>
                <wp:lineTo x="233" y="13882"/>
                <wp:lineTo x="1010" y="15547"/>
                <wp:lineTo x="7280" y="20130"/>
                <wp:lineTo x="8057" y="22353"/>
                <wp:lineTo x="11581" y="24571"/>
                <wp:lineTo x="10401" y="26654"/>
                <wp:lineTo x="11968" y="31236"/>
                <wp:lineTo x="13536" y="33460"/>
                <wp:lineTo x="11968" y="35678"/>
                <wp:lineTo x="10804" y="36236"/>
                <wp:lineTo x="8445" y="37760"/>
                <wp:lineTo x="5713" y="40124"/>
                <wp:lineTo x="4534" y="42343"/>
                <wp:lineTo x="4921" y="43178"/>
                <wp:lineTo x="9236" y="44566"/>
                <wp:lineTo x="11968" y="44566"/>
                <wp:lineTo x="10401" y="46790"/>
                <wp:lineTo x="7669" y="49014"/>
                <wp:lineTo x="6490" y="51232"/>
                <wp:lineTo x="9625" y="53455"/>
                <wp:lineTo x="9625" y="53732"/>
                <wp:lineTo x="11581" y="54567"/>
                <wp:lineTo x="12372" y="54567"/>
                <wp:lineTo x="18627" y="54567"/>
                <wp:lineTo x="19016" y="54567"/>
                <wp:lineTo x="19419" y="53455"/>
                <wp:lineTo x="16284" y="51232"/>
                <wp:lineTo x="15895" y="49014"/>
                <wp:lineTo x="19016" y="46790"/>
                <wp:lineTo x="23720" y="44566"/>
                <wp:lineTo x="26466" y="42343"/>
                <wp:lineTo x="28423" y="40124"/>
                <wp:lineTo x="35081" y="35678"/>
                <wp:lineTo x="39381" y="31236"/>
                <wp:lineTo x="40561" y="29430"/>
                <wp:lineTo x="42129" y="22353"/>
                <wp:lineTo x="47609" y="22353"/>
                <wp:lineTo x="54656" y="21101"/>
                <wp:lineTo x="53879" y="13465"/>
                <wp:lineTo x="52311" y="12077"/>
                <wp:lineTo x="51520" y="11242"/>
                <wp:lineTo x="45264" y="9018"/>
                <wp:lineTo x="44085" y="6800"/>
                <wp:lineTo x="46428" y="4577"/>
                <wp:lineTo x="46428" y="1800"/>
                <wp:lineTo x="43696" y="688"/>
                <wp:lineTo x="40949" y="135"/>
                <wp:lineTo x="37038" y="135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24" r="-6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1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ind w:right="-1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>
          <w:b/>
        </w:rPr>
        <w:t xml:space="preserve">4) Chaud ou chaude? Froid ou froide? </w:t>
      </w:r>
      <w:r>
        <w:rPr/>
        <w:t>(Cahier d’activités à la page trente)</w:t>
      </w:r>
    </w:p>
    <w:p>
      <w:pPr>
        <w:pStyle w:val="TextBody"/>
        <w:spacing w:before="0" w:after="0"/>
        <w:ind w:righ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before="120" w:after="240"/>
        <w:ind w:right="0" w:hanging="0"/>
        <w:rPr/>
      </w:pPr>
      <w:r>
        <w:rPr/>
        <w:t>une glace  ___________  un café __________  une soupe ____________</w:t>
      </w:r>
    </w:p>
    <w:p>
      <w:pPr>
        <w:pStyle w:val="TextBody"/>
        <w:spacing w:before="120" w:after="240"/>
        <w:ind w:right="0" w:hanging="0"/>
        <w:rPr/>
      </w:pPr>
      <w:r>
        <w:rPr/>
        <w:t>une douche ____________  un thé  __________  une crêpe ___________</w:t>
      </w:r>
    </w:p>
    <w:p>
      <w:pPr>
        <w:pStyle w:val="TextBody"/>
        <w:spacing w:before="120" w:after="240"/>
        <w:ind w:right="0" w:hanging="0"/>
        <w:rPr/>
      </w:pPr>
      <w:r>
        <w:rPr/>
      </w:r>
    </w:p>
    <w:p>
      <w:pPr>
        <w:pStyle w:val="TextBody"/>
        <w:spacing w:before="120" w:after="240"/>
        <w:ind w:right="0" w:hanging="0"/>
        <w:rPr/>
      </w:pPr>
      <w:r>
        <w:rPr>
          <w:b/>
        </w:rPr>
        <w:t xml:space="preserve">5) Vive la gym </w:t>
      </w:r>
      <w:r>
        <w:rPr/>
        <w:t>(dans le livre à la page soixante-douze, soixante-treize et cent trente)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240"/>
              <w:ind w:right="0" w:hanging="0"/>
              <w:rPr/>
            </w:pPr>
            <w:r>
              <w:rPr/>
              <w:t>Dreh den Kopf nach rechts!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24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240"/>
              <w:ind w:right="0" w:hanging="0"/>
              <w:rPr/>
            </w:pPr>
            <w:r>
              <w:rPr/>
              <w:t>Beugt das linke Knie!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24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240"/>
              <w:ind w:right="0" w:hanging="0"/>
              <w:rPr/>
            </w:pPr>
            <w:r>
              <w:rPr/>
              <w:t>Erhebe dich!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24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240"/>
              <w:ind w:right="0" w:hanging="0"/>
              <w:rPr/>
            </w:pPr>
            <w:r>
              <w:rPr/>
              <w:t>Lege die rechte Hand auf den Kopf!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24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240"/>
              <w:ind w:right="0" w:hanging="0"/>
              <w:rPr/>
            </w:pPr>
            <w:r>
              <w:rPr/>
              <w:t>Hebt die Arme!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24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240"/>
              <w:ind w:right="0" w:hanging="0"/>
              <w:rPr/>
            </w:pPr>
            <w:r>
              <w:rPr/>
              <w:t>Bewegt die Hände!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24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240"/>
              <w:ind w:right="0" w:hanging="0"/>
              <w:rPr/>
            </w:pPr>
            <w:r>
              <w:rPr/>
              <w:t>Hüpfe auf dem linken Fuss!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24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240"/>
              <w:ind w:right="0" w:hanging="0"/>
              <w:rPr/>
            </w:pPr>
            <w:r>
              <w:rPr/>
              <w:t>Setzt euch!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240"/>
              <w:ind w:right="0" w:hanging="0"/>
              <w:rPr/>
            </w:pPr>
            <w:r>
              <w:rPr/>
            </w:r>
          </w:p>
        </w:tc>
      </w:tr>
    </w:tbl>
    <w:p>
      <w:pPr>
        <w:pStyle w:val="TextBody"/>
        <w:spacing w:before="120" w:after="240"/>
        <w:ind w:right="0" w:hanging="0"/>
        <w:rPr/>
      </w:pPr>
      <w:r>
        <w:rPr/>
      </w:r>
    </w:p>
    <w:p>
      <w:pPr>
        <w:pStyle w:val="TextBody"/>
        <w:spacing w:before="120" w:after="120"/>
        <w:ind w:right="-1" w:hanging="0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rb Geheimschrift">
    <w:charset w:val="00"/>
    <w:family w:val="auto"/>
    <w:pitch w:val="variable"/>
  </w:font>
  <w:font w:name="Lucida Handwrit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pacing w:lineRule="atLeast" w:line="240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269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Zarb Geheimschrift" w:hAnsi="Zarb Geheimschrift" w:cs="Zarb Geheimschrift"/>
      <w:color w:val="000000"/>
      <w:spacing w:val="40"/>
      <w:sz w:val="40"/>
    </w:rPr>
  </w:style>
  <w:style w:type="paragraph" w:styleId="Standardeinzug">
    <w:name w:val="Standardeinzug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6:22:00Z</dcterms:created>
  <dc:creator>Fredy Tochtermann</dc:creator>
  <dc:description/>
  <dc:language>en-US</dc:language>
  <cp:lastModifiedBy>Fredy Tochtermann</cp:lastModifiedBy>
  <cp:lastPrinted>2005-05-01T18:54:00Z</cp:lastPrinted>
  <dcterms:modified xsi:type="dcterms:W3CDTF">2005-05-29T17:05:00Z</dcterms:modified>
  <cp:revision>11</cp:revision>
  <dc:subject/>
  <dc:title>Bilan Unité 0/1</dc:title>
</cp:coreProperties>
</file>