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>Bilan unité 13 - 14</w:t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) Les profess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3585"/>
      </w:tblGrid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man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uli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minin</w:t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/Köch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uisinie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uisinière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äuf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vendeu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ndeuse</w:t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usicie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usicienne</w:t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formaticie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formaticienne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äck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oulange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oulangère</w:t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rschneid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oiffeu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iffeuse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hau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culpteu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culptrice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zt/Ärzt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édeci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édec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Le verbe „aller“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239"/>
        <w:gridCol w:w="426"/>
        <w:gridCol w:w="4167"/>
      </w:tblGrid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je va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nous allons</w:t>
            </w:r>
          </w:p>
        </w:tc>
      </w:tr>
      <w:tr>
        <w:trPr>
          <w:trHeight w:val="36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tu v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vous allez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il/elle v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ils/elles vo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Qui suis-je? </w:t>
      </w:r>
      <w:r>
        <w:rPr/>
        <w:t xml:space="preserve">(livre pg. 36) </w:t>
      </w:r>
      <w:r>
        <w:rPr>
          <w:rFonts w:eastAsia="Monotype Sorts" w:cs="Monotype Sorts" w:ascii="Monotype Sorts" w:hAnsi="Monotype Sorts"/>
        </w:rPr>
        <w:t></w:t>
      </w:r>
      <w:r>
        <w:rPr/>
        <w:t xml:space="preserve"> klein schreib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4594"/>
      </w:tblGrid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iko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uis</w:t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m’ appelle Keiko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Je m’appelle Louis.</w:t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er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J’ai 12 ans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J’ai 11 ans.</w:t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ieblingsessen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on plat préferé: les sushis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on plat préferé: la raclette</w:t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Lieblingsget</w:t>
            </w:r>
            <w:r>
              <w:rPr/>
              <w:t>r</w:t>
            </w:r>
            <w:r>
              <w:rPr>
                <w:b w:val="false"/>
              </w:rPr>
              <w:t>änk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a boisson préferée: le thé vert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a boisson préferée: le coca</w:t>
            </w:r>
          </w:p>
        </w:tc>
      </w:tr>
      <w:tr>
        <w:trPr>
          <w:trHeight w:val="496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ieblingssänger/in</w:t>
            </w:r>
          </w:p>
        </w:tc>
      </w:tr>
      <w:tr>
        <w:trPr>
          <w:trHeight w:val="5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a chanteuse préferée: Yoko Mishima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 xml:space="preserve">Mon chanteur préferé: Joe Dassin </w:t>
            </w:r>
          </w:p>
        </w:tc>
      </w:tr>
      <w:tr>
        <w:trPr>
          <w:trHeight w:val="496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ieblingssport</w:t>
            </w:r>
          </w:p>
        </w:tc>
      </w:tr>
      <w:tr>
        <w:trPr>
          <w:trHeight w:val="5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on sport préferé: le judo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on sport préferé: c’est le foot</w:t>
            </w:r>
          </w:p>
        </w:tc>
      </w:tr>
      <w:tr>
        <w:trPr>
          <w:trHeight w:val="496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umberuf</w:t>
            </w:r>
          </w:p>
        </w:tc>
      </w:tr>
      <w:tr>
        <w:trPr>
          <w:trHeight w:val="5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a profession de rêve: danseuse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Ma profession de rêve: astronau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L’accent „ è “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7060</wp:posOffset>
                </wp:positionH>
                <wp:positionV relativeFrom="paragraph">
                  <wp:posOffset>148590</wp:posOffset>
                </wp:positionV>
                <wp:extent cx="14947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Hubschraub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Atmosphär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Raubkatz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Art und Wei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Büchere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) Mut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) Brud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) Va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) seh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Köch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) hin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 Sessell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0.7pt;mso-wrap-distance-left:9.05pt;mso-wrap-distance-right:9.05pt;mso-wrap-distance-top:0pt;mso-wrap-distance-bottom:0pt;margin-top:11.7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Hubschraub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Atmosphär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Raubkatz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) Art und Weis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) Büchere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) Mutt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) Brud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) Vat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) seh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Köch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) hint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) Sessel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Traduisez! </w:t>
      </w:r>
      <w:r>
        <w:rPr/>
        <w:t>(livre pg. 38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Höre den Anweisungen gut zu. 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Er ist nicht zu Hause. 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verlässt das Haus.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gehst geradeaus.  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überquerst die Brücke.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biegst nach links ab.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eine Katze ist auf dem Baum.  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u wohnst an der Brückenstrasse 99. 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) Des mots nouveau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96"/>
      </w:tblGrid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Sportgeschäf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agasin de sport</w:t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Skilif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éléski</w:t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Langlauf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ki de fond</w:t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Hallenb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iscine couverte</w:t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onnenbrill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lunettes de soleil</w:t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Halstuch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écharpe (f)</w:t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Handschuh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gants (m)</w:t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Schlitte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uge</w:t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app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onnet</w:t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eilbah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élécabine</w:t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Eisfel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tin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 Le verbe „faire“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239"/>
        <w:gridCol w:w="426"/>
        <w:gridCol w:w="4167"/>
      </w:tblGrid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Je fa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nous faisons</w:t>
            </w:r>
          </w:p>
        </w:tc>
      </w:tr>
      <w:tr>
        <w:trPr>
          <w:trHeight w:val="36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Tu fa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vous faites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Il/elle fai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ils/elles fo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8) in / ein / ain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4260</wp:posOffset>
                </wp:positionH>
                <wp:positionV relativeFrom="paragraph">
                  <wp:posOffset>148590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Gart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Pingu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Han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Kaninch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amerikanis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6) Zwer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Liedtei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Bro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Sohn des Onkel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vol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Zeich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1.7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1) Gart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2) Pingu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3) Han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4) Kaninch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5) amerikanis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6) Zwerg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7) Liedtei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8) Bro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9) Sohn des Onkel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vol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Zei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Les sports d’hiver: Qu’est-ce que tu fais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77"/>
      </w:tblGrid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ebälle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fais des boules de neige.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fahre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 fais du ski.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littel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/elle fait de la luge.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eman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s faisons un bonhomme de neige.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ebrett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us faites du snowboard.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slaufe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s/elles font du patin à g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) Traduisez (livre pg. 50/5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ch lade dich zu meinem Geburtstag ein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st du zu mir spielen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achst du heute Nachmittag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ffpunkt bei mir um zwei Uhr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Schwierigkeiten mit der Mathe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hmen wir den Bus um 01.15 Uhr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eine andere Idee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ir machen die Hausaufgaben zusammen, einverstanden?</w:t>
      </w:r>
    </w:p>
    <w:p>
      <w:pPr>
        <w:pStyle w:val="Normal"/>
        <w:rPr/>
      </w:pPr>
      <w:r>
        <w:rPr/>
        <w:t>_____________________________________________________________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39:00Z</dcterms:created>
  <dc:creator>Fredy Tochtermann</dc:creator>
  <dc:description/>
  <dc:language>en-US</dc:language>
  <cp:lastModifiedBy>Fredy Tochtermann</cp:lastModifiedBy>
  <cp:lastPrinted>2006-03-26T18:57:00Z</cp:lastPrinted>
  <dcterms:modified xsi:type="dcterms:W3CDTF">2006-03-26T16:59:00Z</dcterms:modified>
  <cp:revision>8</cp:revision>
  <dc:subject/>
  <dc:title>Bilan Unité 0/1</dc:title>
</cp:coreProperties>
</file>