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 xml:space="preserve">Bilan unité 2   </w:t>
        <w:tab/>
        <w:tab/>
        <w:t>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>1)  Mots croisées (mit kleinen Buchstaben)</w:t>
      </w:r>
    </w:p>
    <w:tbl>
      <w:tblPr>
        <w:tblW w:w="64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5240</wp:posOffset>
                      </wp:positionV>
                      <wp:extent cx="1380490" cy="2637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) Leuchtkörper   2) Tür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) Buch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) Hu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) Zeichnung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) Lineal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) Gummi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) Hef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) Kart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) Fenster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) Tisch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) Stuhl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) Bücher-samml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07.7pt;mso-wrap-distance-left:9.05pt;mso-wrap-distance-right:9.05pt;mso-wrap-distance-top:0pt;mso-wrap-distance-bottom:0pt;margin-top:1.2pt;mso-position-vertical-relative:text;margin-left: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Leuchtkörper   2) Tür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Bu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Hu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Zeichnun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Linea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Gumm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) Hef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) Kart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Fens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Ti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) Stuh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Bücher-samml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ê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8"/>
        </w:rPr>
        <w:t>2) Un / 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_____ salle de classe     _____ chapeau     _____ crayon     _____ ban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ac à dos     _____ règle     _____ cahier     _____ stylo     _____ g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carte     _____ bibliothèque     _____ mur     _____ fenêtre     _____ l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tableau noir     _____ chaise     _____ plante     _____ lavabo     _____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jardin     _____ piscine     _____ porte     _____ dessin     _____ discothè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chanson     _____ cloche     _____ leçon     _____ crayon de cou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franc     _____ guitare     _____ piano     _____ photo     _____ tromp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 Traduire (Prenez le livre à la page 2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29"/>
      </w:tblGrid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ançai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lemand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ist Deutschweizer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kommen in unserer Klasse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ss dich, Chantal, wie läufts?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t, wir helfen ihm!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, schaut mal!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ist dein Platz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en Tag, Kinder.</w:t>
            </w:r>
          </w:p>
        </w:tc>
      </w:tr>
      <w:tr>
        <w:trPr>
          <w:trHeight w:val="399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, das ist ein Krokodil!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kleines bisschen.</w:t>
            </w:r>
          </w:p>
        </w:tc>
      </w:tr>
      <w:tr>
        <w:trPr>
          <w:trHeight w:val="37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n? Gehen wir!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4) Dans le sac à dos il y a....</w:t>
      </w:r>
    </w:p>
    <w:p>
      <w:pPr>
        <w:pStyle w:val="Normal"/>
        <w:ind w:right="26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spacing w:lineRule="auto" w:line="360" w:before="0" w:after="120"/>
        <w:rPr/>
      </w:pPr>
      <w:r>
        <w:rPr/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rPr/>
      </w:pPr>
      <w:r>
        <w:rPr/>
      </w:r>
    </w:p>
    <w:p>
      <w:pPr>
        <w:pStyle w:val="TextBody"/>
        <w:pBdr>
          <w:bottom w:val="single" w:sz="12" w:space="1" w:color="000000"/>
        </w:pBdr>
        <w:spacing w:lineRule="auto" w:line="360"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ind w:right="-1" w:hanging="0"/>
        <w:rPr>
          <w:b/>
          <w:b/>
          <w:sz w:val="28"/>
        </w:rPr>
      </w:pPr>
      <w:r>
        <w:rPr>
          <w:b/>
          <w:sz w:val="28"/>
        </w:rPr>
        <w:t>5) La terminaison  „-que“</w:t>
      </w:r>
    </w:p>
    <w:p>
      <w:pPr>
        <w:pStyle w:val="TextBody"/>
        <w:spacing w:before="0" w:after="0"/>
        <w:ind w:right="0" w:hanging="0"/>
        <w:rPr/>
      </w:pPr>
      <w:r>
        <w:rPr/>
        <w:t>une bibliothè______     une pani______     les mathemati______     la musi______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>une discothè______     Véroni______     la gymnasti______     romanti______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>une fabri______     un pi______ - ni______     électri______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>Suche die deutschen Wörter im Buch (lexique ab Seite 134)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________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) Qu’est-ce que c’es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'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'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_________________________ ? C’est un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7) Singulier – pluri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6"/>
        <w:gridCol w:w="4587"/>
      </w:tblGrid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ulier (un, une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el (des = einige, mehrere)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toilett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  <w:t>des</w:t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écol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chais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fenêtr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eastAsia="Lucida Handwriting" w:cs="Lucida Handwriting" w:ascii="Lucida Handwriting" w:hAnsi="Lucida Handwriting"/>
                <w:sz w:val="28"/>
              </w:rPr>
              <w:t xml:space="preserve">             </w:t>
            </w:r>
            <w:r>
              <w:rPr>
                <w:rFonts w:cs="Lucida Handwriting" w:ascii="Lucida Handwriting" w:hAnsi="Lucida Handwriting"/>
                <w:sz w:val="28"/>
              </w:rPr>
              <w:t>crayon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sz w:val="28"/>
              </w:rPr>
            </w:pPr>
            <w:r>
              <w:rPr>
                <w:rFonts w:cs="Lucida Handwriting" w:ascii="Lucida Handwriting" w:hAnsi="Lucida Handwriting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7:25:00Z</dcterms:created>
  <dc:creator>Fredy Tochtermann</dc:creator>
  <dc:description/>
  <dc:language>en-US</dc:language>
  <cp:lastModifiedBy>Fredy Tochtermann</cp:lastModifiedBy>
  <cp:lastPrinted>2004-09-12T15:45:00Z</cp:lastPrinted>
  <dcterms:modified xsi:type="dcterms:W3CDTF">2004-11-12T05:24:00Z</dcterms:modified>
  <cp:revision>11</cp:revision>
  <dc:subject/>
  <dc:title>Bilan Unité 0/1</dc:title>
</cp:coreProperties>
</file>