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3   </w:t>
        <w:tab/>
        <w:tab/>
        <w:t>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1)  Mots croisées (mit kleinen Buchstaben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7320</wp:posOffset>
                      </wp:positionV>
                      <wp:extent cx="1609090" cy="3552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52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) Loch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2) guten Tag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3) Brathähnchen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4) zwölf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5) Braus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6) Känguru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7) super, toll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8) ro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9) Maus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) Mun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) unter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) P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) S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) Grupp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) Blus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) Farb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) Schaum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) für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) Kuckuc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9.7pt;mso-wrap-distance-left:9.05pt;mso-wrap-distance-right:9.05pt;mso-wrap-distance-top:0pt;mso-wrap-distance-bottom:0pt;margin-top:11.6pt;mso-position-vertical-relative:text;margin-left:3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Lo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guten Ta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Brathähnch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zwölf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Brau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Känguru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super, tol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ro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Mau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Mu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un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) P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 S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Grup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) Blu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) Farb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) Schau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) fü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 Kucku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8"/>
        </w:rPr>
        <w:t>2) Le / la / l’</w:t>
      </w:r>
    </w:p>
    <w:p>
      <w:pPr>
        <w:pStyle w:val="Normal"/>
        <w:spacing w:before="120" w:after="120"/>
        <w:rPr/>
      </w:pPr>
      <w:r>
        <w:rPr/>
        <w:t>_____ salle de classe     _____ chapeau     _____ crayon     _____ étui (___)</w:t>
      </w:r>
    </w:p>
    <w:p>
      <w:pPr>
        <w:pStyle w:val="Normal"/>
        <w:spacing w:before="120" w:after="120"/>
        <w:rPr/>
      </w:pPr>
      <w:r>
        <w:rPr/>
        <w:t>_____ garage     _____ règle     _____ camion     _____ stylo     _____ gomme</w:t>
      </w:r>
    </w:p>
    <w:p>
      <w:pPr>
        <w:pStyle w:val="Normal"/>
        <w:spacing w:before="120" w:after="120"/>
        <w:rPr/>
      </w:pPr>
      <w:r>
        <w:rPr/>
        <w:t xml:space="preserve">_____ orange (___)     _____ bibliothèque     _____ poupée     _____ fenêtre     </w:t>
      </w:r>
    </w:p>
    <w:p>
      <w:pPr>
        <w:pStyle w:val="Normal"/>
        <w:spacing w:before="120" w:after="120"/>
        <w:rPr/>
      </w:pPr>
      <w:r>
        <w:rPr/>
        <w:t xml:space="preserve">_____ lampe  _____ tableau noir     _____ chaise     _____ plante     _____ lavabo      </w:t>
      </w:r>
    </w:p>
    <w:p>
      <w:pPr>
        <w:pStyle w:val="Normal"/>
        <w:spacing w:before="120" w:after="120"/>
        <w:rPr/>
      </w:pPr>
      <w:r>
        <w:rPr/>
        <w:t>_____ jardin     _____ piscine     _____ porte     _____ dessin     _____ discothèque</w:t>
      </w:r>
    </w:p>
    <w:p>
      <w:pPr>
        <w:pStyle w:val="Normal"/>
        <w:spacing w:before="120" w:after="120"/>
        <w:rPr/>
      </w:pPr>
      <w:r>
        <w:rPr/>
        <w:t>_____ hélicoptère (___)     _____ cloche     _____ caméra     _____ éléphant (___)</w:t>
      </w:r>
    </w:p>
    <w:p>
      <w:pPr>
        <w:pStyle w:val="Normal"/>
        <w:spacing w:before="120" w:after="120"/>
        <w:rPr/>
      </w:pPr>
      <w:r>
        <w:rPr/>
        <w:t>_____ franc     _____ guitare     _____ piano     _____ photo     _____ tromp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 Traduire (Prenez le livre à la page 3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29"/>
      </w:tblGrid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ançai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lemand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eine Tomate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verstehe nicht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zt spielen wir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werfen den Würfel.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 mal!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unter der grünen?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arbwürfel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sind 12 Karten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n Kopf ist rot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Wortschatz ist lei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) C’est de quelle couleur? (Utilisez le livre à la page 3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99"/>
      </w:tblGrid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noir e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</w:t>
            </w:r>
          </w:p>
        </w:tc>
      </w:tr>
      <w:tr>
        <w:trPr>
          <w:trHeight w:val="35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rouge et bleu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vert et orange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violet et jaune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blanc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vélo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a clarinett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crocodil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’est la guitare.</w:t>
            </w:r>
          </w:p>
        </w:tc>
      </w:tr>
      <w:tr>
        <w:trPr>
          <w:trHeight w:val="37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’est le tr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) Colorie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359"/>
        <w:gridCol w:w="1358"/>
        <w:gridCol w:w="1359"/>
        <w:gridCol w:w="1358"/>
        <w:gridCol w:w="135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olet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eu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ang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t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n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une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ir </w:t>
            </w:r>
            <w:r>
              <w:rPr>
                <w:rFonts w:eastAsia="Monotype Sorts" w:cs="Monotype Sorts" w:ascii="Monotype Sorts" w:hAnsi="Monotype Sorts"/>
              </w:rPr>
              <w:t>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vinette:</w:t>
      </w:r>
      <w:r>
        <w:rPr/>
        <w:t xml:space="preserve"> La neige est ___________. (Prenez le dictionnaire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) Les nombres</w:t>
      </w:r>
    </w:p>
    <w:p>
      <w:pPr>
        <w:pStyle w:val="Normal"/>
        <w:rPr>
          <w:sz w:val="32"/>
        </w:rPr>
      </w:pPr>
      <w:r>
        <w:rPr>
          <w:sz w:val="32"/>
        </w:rPr>
        <w:t>trois: _____</w:t>
        <w:tab/>
        <w:t>onze: _____</w:t>
        <w:tab/>
        <w:t>neuf: _____</w:t>
        <w:tab/>
        <w:t>quatre: _____</w:t>
      </w:r>
    </w:p>
    <w:p>
      <w:pPr>
        <w:pStyle w:val="Normal"/>
        <w:rPr>
          <w:sz w:val="32"/>
        </w:rPr>
      </w:pPr>
      <w:r>
        <w:rPr>
          <w:sz w:val="32"/>
        </w:rPr>
        <w:t>cinq: _____</w:t>
        <w:tab/>
        <w:t>douze: _____</w:t>
        <w:tab/>
        <w:t>huit: _____</w:t>
        <w:tab/>
        <w:t>deux: _____</w:t>
      </w:r>
    </w:p>
    <w:p>
      <w:pPr>
        <w:pStyle w:val="Normal"/>
        <w:rPr>
          <w:sz w:val="32"/>
        </w:rPr>
      </w:pPr>
      <w:r>
        <w:rPr>
          <w:sz w:val="32"/>
        </w:rPr>
        <w:t>six: _____</w:t>
        <w:tab/>
        <w:t>trois: _____</w:t>
        <w:tab/>
        <w:t>zéro: _____</w:t>
        <w:tab/>
        <w:t>sept: _____</w: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>dix: _____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) Singulier – pluri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7"/>
      </w:tblGrid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ier (le, la, l’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el (les)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panthèr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les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crocodil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éléphant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serviett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orang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01:00Z</dcterms:created>
  <dc:creator>Fredy Tochtermann</dc:creator>
  <dc:description/>
  <dc:language>en-US</dc:language>
  <cp:lastModifiedBy>Fredy Tochtermann</cp:lastModifiedBy>
  <cp:lastPrinted>2004-09-12T15:45:00Z</cp:lastPrinted>
  <dcterms:modified xsi:type="dcterms:W3CDTF">2004-12-28T08:10:00Z</dcterms:modified>
  <cp:revision>8</cp:revision>
  <dc:subject/>
  <dc:title>Bilan Unité 0/1</dc:title>
</cp:coreProperties>
</file>