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Maskulin Plural</w:t>
                            </w:r>
                            <w:r>
                              <w:rPr/>
                              <w:t xml:space="preserve">    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ig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Männer</w:t>
                            </w:r>
                            <w:r>
                              <w:rPr>
                                <w:b/>
                              </w:rPr>
                              <w:t>n (!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Freun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Lehr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bech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äntel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Maskulin Plural</w:t>
                      </w:r>
                      <w:r>
                        <w:rPr/>
                        <w:t xml:space="preserve">                              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ig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Männer</w:t>
                      </w:r>
                      <w:r>
                        <w:rPr>
                          <w:b/>
                        </w:rPr>
                        <w:t>n (!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Freun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Lehr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bech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äntel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Feminin Plural</w:t>
                              <w:tab/>
                              <w:tab/>
                              <w:t xml:space="preserve">            </w:t>
                              <w:tab/>
                              <w:tab/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Mütt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n, vielen, mehrer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kl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Töchter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l____</w:t>
                              <w:tab/>
                              <w:t>alt____</w:t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tiv  Feminin Plural</w:t>
                        <w:tab/>
                        <w:tab/>
                        <w:t xml:space="preserve">            </w:t>
                        <w:tab/>
                        <w:tab/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Mütt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n, vielen, mehrer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kl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Töchter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l____</w:t>
                        <w:tab/>
                        <w:t>alt____</w:t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Neutrum Plural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 xml:space="preserve">n </w:t>
                            </w:r>
                            <w:r>
                              <w:rPr/>
                              <w:t>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n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>Abenteu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äus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Lebensmittel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Neutrum Plural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  <w:tab/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 xml:space="preserve">n </w:t>
                      </w:r>
                      <w:r>
                        <w:rPr/>
                        <w:t>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n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>Abenteu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äus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Lebensmittel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Plural</w:t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e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  <w:r>
                              <w:rPr>
                                <w:b/>
                              </w:rPr>
                              <w:t>n (!!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Plural</w:t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e</w:t>
                      </w:r>
                      <w:r>
                        <w:rPr>
                          <w:b/>
                        </w:rPr>
                        <w:t>n (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  <w:r>
                        <w:rPr>
                          <w:b/>
                        </w:rPr>
                        <w:t>n (!!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53:00Z</dcterms:created>
  <dc:creator>Fredy Tochtermann</dc:creator>
  <dc:description/>
  <cp:keywords/>
  <dc:language>en-US</dc:language>
  <cp:lastModifiedBy>Höfli LZ</cp:lastModifiedBy>
  <cp:lastPrinted>2006-01-02T10:52:00Z</cp:lastPrinted>
  <dcterms:modified xsi:type="dcterms:W3CDTF">2006-01-02T11:36:00Z</dcterms:modified>
  <cp:revision>4</cp:revision>
  <dc:subject/>
  <dc:title/>
</cp:coreProperties>
</file>