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Man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e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s  </w:t>
                              <w:tab/>
                              <w:t xml:space="preserve">neuen  </w:t>
                              <w:tab/>
                              <w:tab/>
                              <w:t>Wag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s</w:t>
                              <w:tab/>
                              <w:t xml:space="preserve">  </w:t>
                              <w:tab/>
                              <w:t xml:space="preserve">heissen  </w:t>
                              <w:tab/>
                              <w:tab/>
                              <w:t>Kaff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s</w:t>
                              <w:tab/>
                              <w:t xml:space="preserve">  </w:t>
                              <w:tab/>
                              <w:t>alten</w:t>
                              <w:tab/>
                              <w:t xml:space="preserve">  </w:t>
                              <w:tab/>
                              <w:tab/>
                              <w:t>Mant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  </w:t>
                              <w:tab/>
                              <w:tab/>
                              <w:t xml:space="preserve">nützlichen  </w:t>
                              <w:tab/>
                              <w:tab/>
                              <w:t>Kugelschreib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s</w:t>
                              <w:tab/>
                              <w:t>tollen</w:t>
                              <w:tab/>
                              <w:tab/>
                              <w:tab/>
                              <w:t>Compu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s</w:t>
                              <w:tab/>
                              <w:tab/>
                              <w:t>treuen</w:t>
                              <w:tab/>
                              <w:tab/>
                              <w:tab/>
                              <w:t>Hun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nes</w:t>
                              <w:tab/>
                              <w:tab/>
                              <w:t>defekten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Manne</w:t>
                      </w: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e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s  </w:t>
                        <w:tab/>
                        <w:t xml:space="preserve">neuen  </w:t>
                        <w:tab/>
                        <w:tab/>
                        <w:t>Wag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s</w:t>
                        <w:tab/>
                        <w:t xml:space="preserve">  </w:t>
                        <w:tab/>
                        <w:t xml:space="preserve">heissen  </w:t>
                        <w:tab/>
                        <w:tab/>
                        <w:t>Kaffe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s</w:t>
                        <w:tab/>
                        <w:t xml:space="preserve">  </w:t>
                        <w:tab/>
                        <w:t>alten</w:t>
                        <w:tab/>
                        <w:t xml:space="preserve">  </w:t>
                        <w:tab/>
                        <w:tab/>
                        <w:t>Mante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  </w:t>
                        <w:tab/>
                        <w:tab/>
                        <w:t xml:space="preserve">nützlichen  </w:t>
                        <w:tab/>
                        <w:tab/>
                        <w:t>Kugelschreib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s</w:t>
                        <w:tab/>
                        <w:t>tollen</w:t>
                        <w:tab/>
                        <w:tab/>
                        <w:tab/>
                        <w:t>Compu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s</w:t>
                        <w:tab/>
                        <w:tab/>
                        <w:t>treuen</w:t>
                        <w:tab/>
                        <w:tab/>
                        <w:tab/>
                        <w:t>Hun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nes</w:t>
                        <w:tab/>
                        <w:tab/>
                        <w:t>defekten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Feminin Singular</w:t>
                              <w:tab/>
                              <w:tab/>
                              <w:t xml:space="preserve">             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Fr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r  </w:t>
                              <w:tab/>
                              <w:t xml:space="preserve">warmen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er </w:t>
                              <w:tab/>
                              <w:tab/>
                              <w:t xml:space="preserve">neuen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r</w:t>
                              <w:tab/>
                              <w:t xml:space="preserve">  </w:t>
                              <w:tab/>
                              <w:t xml:space="preserve">netten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r</w:t>
                              <w:tab/>
                              <w:tab/>
                              <w:t>unbrauchbaren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r </w:t>
                              <w:tab/>
                              <w:t>speziellen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r</w:t>
                              <w:tab/>
                              <w:tab/>
                              <w:t>hellen</w:t>
                              <w:tab/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r</w:t>
                              <w:tab/>
                              <w:t>alten</w:t>
                              <w:tab/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enitiv Feminin Singular</w:t>
                        <w:tab/>
                        <w:tab/>
                        <w:t xml:space="preserve">             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Fr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r  </w:t>
                        <w:tab/>
                        <w:t xml:space="preserve">warmen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er </w:t>
                        <w:tab/>
                        <w:tab/>
                        <w:t xml:space="preserve">neuen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r</w:t>
                        <w:tab/>
                        <w:t xml:space="preserve">  </w:t>
                        <w:tab/>
                        <w:t xml:space="preserve">netten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r</w:t>
                        <w:tab/>
                        <w:tab/>
                        <w:t>unbrauchbaren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r </w:t>
                        <w:tab/>
                        <w:t>speziellen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r</w:t>
                        <w:tab/>
                        <w:tab/>
                        <w:t>hellen</w:t>
                        <w:tab/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r</w:t>
                        <w:tab/>
                        <w:t>alten</w:t>
                        <w:tab/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Hau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  </w:t>
                              <w:tab/>
                              <w:tab/>
                              <w:t xml:space="preserve">gefährlichen  </w:t>
                              <w:tab/>
                              <w:t xml:space="preserve">Abenteue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es </w:t>
                              <w:tab/>
                              <w:tab/>
                              <w:t>spielenden</w:t>
                              <w:tab/>
                              <w:t xml:space="preserve">  </w:t>
                              <w:tab/>
                              <w:t>Kin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s  </w:t>
                              <w:tab/>
                              <w:t>verlotterten</w:t>
                              <w:tab/>
                              <w:t xml:space="preserve">  </w:t>
                              <w:tab/>
                              <w:t>Ha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s</w:t>
                              <w:tab/>
                              <w:t xml:space="preserve">  </w:t>
                              <w:tab/>
                              <w:t xml:space="preserve">ledernen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s</w:t>
                              <w:tab/>
                              <w:t>neuen</w:t>
                              <w:tab/>
                              <w:tab/>
                              <w:tab/>
                              <w:t>Klei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es</w:t>
                              <w:tab/>
                              <w:tab/>
                              <w:t>schönen</w:t>
                              <w:tab/>
                              <w:tab/>
                              <w:t>Spielzeug(e)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s</w:t>
                              <w:tab/>
                              <w:tab/>
                              <w:t>feinen</w:t>
                              <w:tab/>
                              <w:tab/>
                              <w:tab/>
                              <w:t>Ess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Hause</w:t>
                      </w: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  </w:t>
                        <w:tab/>
                        <w:tab/>
                        <w:t xml:space="preserve">gefährlichen  </w:t>
                        <w:tab/>
                        <w:t xml:space="preserve">Abenteue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es </w:t>
                        <w:tab/>
                        <w:tab/>
                        <w:t>spielenden</w:t>
                        <w:tab/>
                        <w:t xml:space="preserve">  </w:t>
                        <w:tab/>
                        <w:t>Kin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s  </w:t>
                        <w:tab/>
                        <w:t>verlotterten</w:t>
                        <w:tab/>
                        <w:t xml:space="preserve">  </w:t>
                        <w:tab/>
                        <w:t>Ha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s</w:t>
                        <w:tab/>
                        <w:t xml:space="preserve">  </w:t>
                        <w:tab/>
                        <w:t xml:space="preserve">ledernen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s</w:t>
                        <w:tab/>
                        <w:t>neuen</w:t>
                        <w:tab/>
                        <w:tab/>
                        <w:tab/>
                        <w:t>Klei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es</w:t>
                        <w:tab/>
                        <w:tab/>
                        <w:t>schönen</w:t>
                        <w:tab/>
                        <w:tab/>
                        <w:t>Spielzeug(e)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s</w:t>
                        <w:tab/>
                        <w:tab/>
                        <w:t>feinen</w:t>
                        <w:tab/>
                        <w:tab/>
                        <w:tab/>
                        <w:t>Ess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Singular</w:t>
                              <w:tab/>
                              <w:tab/>
                              <w:tab/>
                              <w:tab/>
                              <w:t xml:space="preserve">    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r  </w:t>
                              <w:tab/>
                              <w:t xml:space="preserve">besten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s</w:t>
                              <w:tab/>
                              <w:tab/>
                              <w:t>schlechten</w:t>
                              <w:tab/>
                              <w:tab/>
                              <w:t>Gebi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s</w:t>
                              <w:tab/>
                              <w:tab/>
                              <w:t>bekannten</w:t>
                              <w:tab/>
                              <w:tab/>
                              <w:t>Schauspie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s</w:t>
                              <w:tab/>
                              <w:tab/>
                              <w:t>verschwitzten</w:t>
                              <w:tab/>
                              <w:t>Hem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es</w:t>
                              <w:tab/>
                              <w:t>neuen</w:t>
                              <w:tab/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s</w:t>
                              <w:tab/>
                              <w:tab/>
                              <w:t>interessanten</w:t>
                              <w:tab/>
                              <w:t>Tex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</w:t>
                              <w:tab/>
                              <w:tab/>
                              <w:t>geflickten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s</w:t>
                              <w:tab/>
                              <w:tab/>
                              <w:t>hölzernen</w:t>
                              <w:tab/>
                              <w:tab/>
                              <w:t>Line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r</w:t>
                              <w:tab/>
                              <w:tab/>
                              <w:t>hübschen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s</w:t>
                              <w:tab/>
                              <w:tab/>
                              <w:t>zerbrochenen</w:t>
                              <w:tab/>
                              <w:t>Tell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Singular</w:t>
                        <w:tab/>
                        <w:tab/>
                        <w:tab/>
                        <w:tab/>
                        <w:t xml:space="preserve">    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r  </w:t>
                        <w:tab/>
                        <w:t xml:space="preserve">besten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s</w:t>
                        <w:tab/>
                        <w:tab/>
                        <w:t>schlechten</w:t>
                        <w:tab/>
                        <w:tab/>
                        <w:t>Gebi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s</w:t>
                        <w:tab/>
                        <w:tab/>
                        <w:t>bekannten</w:t>
                        <w:tab/>
                        <w:tab/>
                        <w:t>Schauspiel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s</w:t>
                        <w:tab/>
                        <w:tab/>
                        <w:t>verschwitzten</w:t>
                        <w:tab/>
                        <w:t>Hem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es</w:t>
                        <w:tab/>
                        <w:t>neuen</w:t>
                        <w:tab/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s</w:t>
                        <w:tab/>
                        <w:tab/>
                        <w:t>interessanten</w:t>
                        <w:tab/>
                        <w:t>Tex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</w:t>
                        <w:tab/>
                        <w:tab/>
                        <w:t>geflickten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s</w:t>
                        <w:tab/>
                        <w:tab/>
                        <w:t>hölzernen</w:t>
                        <w:tab/>
                        <w:tab/>
                        <w:t>Line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r</w:t>
                        <w:tab/>
                        <w:tab/>
                        <w:t>hübschen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s</w:t>
                        <w:tab/>
                        <w:tab/>
                        <w:t>zerbrochenen</w:t>
                        <w:tab/>
                        <w:t>Tel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11:00Z</dcterms:created>
  <dc:creator>Fredy Tochtermann</dc:creator>
  <dc:description/>
  <cp:keywords/>
  <dc:language>en-US</dc:language>
  <cp:lastModifiedBy>SHL</cp:lastModifiedBy>
  <dcterms:modified xsi:type="dcterms:W3CDTF">2007-02-23T09:19:00Z</dcterms:modified>
  <cp:revision>6</cp:revision>
  <dc:subject/>
  <dc:title/>
</cp:coreProperties>
</file>