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Maskulin Plural</w:t>
                            </w: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, viele, mehrere alte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be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ä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Maskulin Plural</w:t>
                      </w:r>
                      <w:r>
                        <w:rPr/>
                        <w:t xml:space="preserve">                                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, viele, mehrere alte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be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ä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Feminin Plural</w:t>
                              <w:tab/>
                              <w:t xml:space="preserve">            </w:t>
                              <w:tab/>
                              <w:tab/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, viele, mehrer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kkusativ  Feminin Plural</w:t>
                        <w:tab/>
                        <w:t xml:space="preserve">            </w:t>
                        <w:tab/>
                        <w:tab/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, viele, mehrer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Neutrum Plural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ige, viele, mehrer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ä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Lebensmit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Neutrum Plural</w:t>
                      </w:r>
                      <w:r>
                        <w:rPr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ige, viele, mehrer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ä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Lebensmit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Plural</w:t>
                              <w:tab/>
                              <w:tab/>
                              <w:tab/>
                              <w:tab/>
                              <w:t xml:space="preserve">          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Plural</w:t>
                        <w:tab/>
                        <w:tab/>
                        <w:tab/>
                        <w:tab/>
                        <w:t xml:space="preserve">          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50:00Z</dcterms:created>
  <dc:creator>Fredy Tochtermann</dc:creator>
  <dc:description/>
  <cp:keywords/>
  <dc:language>en-US</dc:language>
  <cp:lastModifiedBy>Höfli LZ</cp:lastModifiedBy>
  <cp:lastPrinted>2005-12-26T13:23:00Z</cp:lastPrinted>
  <dcterms:modified xsi:type="dcterms:W3CDTF">2006-01-02T11:35:00Z</dcterms:modified>
  <cp:revision>3</cp:revision>
  <dc:subject/>
  <dc:title/>
</cp:coreProperties>
</file>