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Maskulin Singular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em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m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_  </w:t>
                              <w:tab/>
                              <w:t xml:space="preserve">neu___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_  </w:t>
                              <w:tab/>
                              <w:t xml:space="preserve">heiss___  </w:t>
                              <w:tab/>
                              <w:tab/>
                              <w:t>Kaff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alt___  </w:t>
                              <w:tab/>
                              <w:tab/>
                              <w:t>Ma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nützlich__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toll___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treu___</w:t>
                              <w:tab/>
                              <w:tab/>
                              <w:t>H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___</w:t>
                              <w:tab/>
                              <w:t>defekt___</w:t>
                              <w:tab/>
                              <w:tab/>
                              <w:t>Fü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Maskulin Singular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em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m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_  </w:t>
                        <w:tab/>
                        <w:t xml:space="preserve">neu___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_  </w:t>
                        <w:tab/>
                        <w:t xml:space="preserve">heiss___  </w:t>
                        <w:tab/>
                        <w:tab/>
                        <w:t>Kaff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alt___  </w:t>
                        <w:tab/>
                        <w:tab/>
                        <w:t>Ma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nützlich__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toll___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treu___</w:t>
                        <w:tab/>
                        <w:tab/>
                        <w:t>H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___</w:t>
                        <w:tab/>
                        <w:t>defekt___</w:t>
                        <w:tab/>
                        <w:tab/>
                        <w:t>Fü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Feminin Singular</w:t>
                              <w:tab/>
                              <w:tab/>
                              <w:t xml:space="preserve">            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___  </w:t>
                              <w:tab/>
                              <w:t xml:space="preserve">warm___  </w:t>
                              <w:tab/>
                              <w:tab/>
                              <w:t>Jac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___ </w:t>
                              <w:tab/>
                              <w:tab/>
                              <w:t xml:space="preserve">neu___  </w:t>
                              <w:tab/>
                              <w:tab/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nett__ </w:t>
                              <w:tab/>
                              <w:tab/>
                              <w:t>D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unbrauchbar__</w:t>
                              <w:tab/>
                              <w:t>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___ </w:t>
                              <w:tab/>
                              <w:t>speziell___</w:t>
                              <w:tab/>
                              <w:tab/>
                              <w:t>Tü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___</w:t>
                              <w:tab/>
                              <w:tab/>
                              <w:t>hell___</w:t>
                              <w:tab/>
                              <w:tab/>
                              <w:t>Lam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_</w:t>
                              <w:tab/>
                              <w:t>alt____</w:t>
                              <w:tab/>
                              <w:tab/>
                              <w:t>Schacht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ativ  Feminin Singular</w:t>
                        <w:tab/>
                        <w:tab/>
                        <w:t xml:space="preserve">            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___  </w:t>
                        <w:tab/>
                        <w:t xml:space="preserve">warm___  </w:t>
                        <w:tab/>
                        <w:tab/>
                        <w:t>Jac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___ </w:t>
                        <w:tab/>
                        <w:tab/>
                        <w:t xml:space="preserve">neu___  </w:t>
                        <w:tab/>
                        <w:tab/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nett__ </w:t>
                        <w:tab/>
                        <w:tab/>
                        <w:t>D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unbrauchbar__</w:t>
                        <w:tab/>
                        <w:t>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___ </w:t>
                        <w:tab/>
                        <w:t>speziell___</w:t>
                        <w:tab/>
                        <w:tab/>
                        <w:t>Tü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___</w:t>
                        <w:tab/>
                        <w:tab/>
                        <w:t>hell___</w:t>
                        <w:tab/>
                        <w:tab/>
                        <w:t>Lam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_</w:t>
                        <w:tab/>
                        <w:t>alt____</w:t>
                        <w:tab/>
                        <w:tab/>
                        <w:t>Schacht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Neutrum Singula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gefährlich ___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 </w:t>
                              <w:tab/>
                              <w:tab/>
                              <w:t xml:space="preserve">spielend___  </w:t>
                              <w:tab/>
                              <w:t>K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  </w:t>
                              <w:tab/>
                              <w:t xml:space="preserve">verlottert____  </w:t>
                              <w:tab/>
                              <w:t>Ha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ledern___  </w:t>
                              <w:tab/>
                              <w:tab/>
                              <w:t>Sof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neu___</w:t>
                              <w:tab/>
                              <w:tab/>
                              <w:t>Kle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__</w:t>
                              <w:tab/>
                              <w:tab/>
                              <w:t>schön___</w:t>
                              <w:tab/>
                              <w:tab/>
                              <w:t>Spielze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fein____</w:t>
                              <w:tab/>
                              <w:tab/>
                              <w:t>Es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 Neutrum Singular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W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gefährlich ___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 </w:t>
                        <w:tab/>
                        <w:tab/>
                        <w:t xml:space="preserve">spielend___  </w:t>
                        <w:tab/>
                        <w:t>K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  </w:t>
                        <w:tab/>
                        <w:t xml:space="preserve">verlottert____  </w:t>
                        <w:tab/>
                        <w:t>Ha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ledern___  </w:t>
                        <w:tab/>
                        <w:tab/>
                        <w:t>Sof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neu___</w:t>
                        <w:tab/>
                        <w:tab/>
                        <w:t>Kle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___</w:t>
                        <w:tab/>
                        <w:tab/>
                        <w:t>schön___</w:t>
                        <w:tab/>
                        <w:tab/>
                        <w:t>Spielze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fein____</w:t>
                        <w:tab/>
                        <w:tab/>
                        <w:t>Es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tiv  Singular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We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gehör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___  </w:t>
                              <w:tab/>
                              <w:t xml:space="preserve">best___  </w:t>
                              <w:tab/>
                              <w:tab/>
                              <w:t>Freund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schlecht___</w:t>
                              <w:tab/>
                              <w:tab/>
                              <w:t>Gebi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___</w:t>
                              <w:tab/>
                              <w:t>bekannt___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___</w:t>
                              <w:tab/>
                              <w:t>verschwitzt___</w:t>
                              <w:tab/>
                              <w:t>He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____</w:t>
                              <w:tab/>
                              <w:t>neu___</w:t>
                              <w:tab/>
                              <w:tab/>
                              <w:t>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interessant___</w:t>
                              <w:tab/>
                              <w:t>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___</w:t>
                              <w:tab/>
                              <w:tab/>
                              <w:t>geflickt___</w:t>
                              <w:tab/>
                              <w:tab/>
                              <w:t>H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hölzern___</w:t>
                              <w:tab/>
                              <w:tab/>
                              <w:t>Line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___</w:t>
                              <w:tab/>
                              <w:tab/>
                              <w:t>hübsch___</w:t>
                              <w:tab/>
                              <w:tab/>
                              <w:t>P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zerbrochen___</w:t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tiv  Singular</w:t>
                        <w:tab/>
                        <w:tab/>
                        <w:tab/>
                        <w:t xml:space="preserve"> </w:t>
                        <w:tab/>
                        <w:tab/>
                        <w:t xml:space="preserve"> We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gehör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___  </w:t>
                        <w:tab/>
                        <w:t xml:space="preserve">best___  </w:t>
                        <w:tab/>
                        <w:tab/>
                        <w:t>Freund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schlecht___</w:t>
                        <w:tab/>
                        <w:tab/>
                        <w:t>Gebi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___</w:t>
                        <w:tab/>
                        <w:t>bekannt___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___</w:t>
                        <w:tab/>
                        <w:t>verschwitzt___</w:t>
                        <w:tab/>
                        <w:t>He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____</w:t>
                        <w:tab/>
                        <w:t>neu___</w:t>
                        <w:tab/>
                        <w:tab/>
                        <w:t>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interessant___</w:t>
                        <w:tab/>
                        <w:t>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___</w:t>
                        <w:tab/>
                        <w:tab/>
                        <w:t>geflickt___</w:t>
                        <w:tab/>
                        <w:tab/>
                        <w:t>H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hölzern___</w:t>
                        <w:tab/>
                        <w:tab/>
                        <w:t>Line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___</w:t>
                        <w:tab/>
                        <w:tab/>
                        <w:t>hübsch___</w:t>
                        <w:tab/>
                        <w:tab/>
                        <w:t>P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zerbrochen___</w:t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29:00Z</dcterms:created>
  <dc:creator>Fredy Tochtermann</dc:creator>
  <dc:description/>
  <cp:keywords/>
  <dc:language>en-US</dc:language>
  <cp:lastModifiedBy>Höfli LZ</cp:lastModifiedBy>
  <dcterms:modified xsi:type="dcterms:W3CDTF">2006-01-02T11:36:00Z</dcterms:modified>
  <cp:revision>5</cp:revision>
  <dc:subject/>
  <dc:title/>
</cp:coreProperties>
</file>