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Genitiv Maskulin Plural</w:t>
                            </w:r>
                            <w:r>
                              <w:rPr/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ss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/>
                              <w:t>ge</w:t>
                            </w:r>
                            <w:r>
                              <w:rPr>
                                <w:b/>
                              </w:rPr>
                              <w:t xml:space="preserve">r, </w:t>
                            </w:r>
                            <w:r>
                              <w:rPr/>
                              <w:t>viele</w:t>
                            </w:r>
                            <w:r>
                              <w:rPr>
                                <w:b/>
                              </w:rPr>
                              <w:t xml:space="preserve">r, </w:t>
                            </w:r>
                            <w:r>
                              <w:rPr/>
                              <w:t>mehrer</w:t>
                            </w:r>
                            <w:r>
                              <w:rPr>
                                <w:b/>
                              </w:rPr>
                              <w:t>er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</w:t>
                            </w:r>
                            <w:r>
                              <w:rPr>
                                <w:b/>
                              </w:rPr>
                              <w:t>er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Gegenstä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_  </w:t>
                              <w:tab/>
                              <w:t xml:space="preserve">neu___  </w:t>
                              <w:tab/>
                              <w:tab/>
                              <w:t>Wa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_  </w:t>
                              <w:tab/>
                              <w:t xml:space="preserve">heiss___  </w:t>
                              <w:tab/>
                              <w:tab/>
                              <w:t>Kaffeebe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alt___  </w:t>
                              <w:tab/>
                              <w:tab/>
                              <w:t>Män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nützlich__  </w:t>
                              <w:tab/>
                              <w:tab/>
                              <w:t>Kugelschrei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toll___</w:t>
                              <w:tab/>
                              <w:tab/>
                              <w:tab/>
                              <w:t>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treu___</w:t>
                              <w:tab/>
                              <w:tab/>
                              <w:t>Hu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l___</w:t>
                              <w:tab/>
                              <w:t>defekt___</w:t>
                              <w:tab/>
                              <w:tab/>
                              <w:t>Fül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Genitiv Maskulin Plural</w:t>
                      </w:r>
                      <w:r>
                        <w:rPr/>
                        <w:t xml:space="preserve">                             </w:t>
                      </w:r>
                      <w:r>
                        <w:rPr>
                          <w:b/>
                          <w:sz w:val="28"/>
                        </w:rPr>
                        <w:t>Wess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</w:t>
                      </w:r>
                      <w:r>
                        <w:rPr>
                          <w:b/>
                        </w:rPr>
                        <w:t>i</w:t>
                      </w:r>
                      <w:r>
                        <w:rPr/>
                        <w:t>ge</w:t>
                      </w:r>
                      <w:r>
                        <w:rPr>
                          <w:b/>
                        </w:rPr>
                        <w:t xml:space="preserve">r, </w:t>
                      </w:r>
                      <w:r>
                        <w:rPr/>
                        <w:t>viele</w:t>
                      </w:r>
                      <w:r>
                        <w:rPr>
                          <w:b/>
                        </w:rPr>
                        <w:t xml:space="preserve">r, </w:t>
                      </w:r>
                      <w:r>
                        <w:rPr/>
                        <w:t>mehrer</w:t>
                      </w:r>
                      <w:r>
                        <w:rPr>
                          <w:b/>
                        </w:rPr>
                        <w:t>er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</w:t>
                      </w:r>
                      <w:r>
                        <w:rPr>
                          <w:b/>
                        </w:rPr>
                        <w:t>er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Gegenstä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_  </w:t>
                        <w:tab/>
                        <w:t xml:space="preserve">neu___  </w:t>
                        <w:tab/>
                        <w:tab/>
                        <w:t>Wa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_  </w:t>
                        <w:tab/>
                        <w:t xml:space="preserve">heiss___  </w:t>
                        <w:tab/>
                        <w:tab/>
                        <w:t>Kaffeebe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alt___  </w:t>
                        <w:tab/>
                        <w:tab/>
                        <w:t>Män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nützlich__  </w:t>
                        <w:tab/>
                        <w:tab/>
                        <w:t>Kugelschrei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toll___</w:t>
                        <w:tab/>
                        <w:tab/>
                        <w:tab/>
                        <w:t>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treu___</w:t>
                        <w:tab/>
                        <w:tab/>
                        <w:t>Hu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el___</w:t>
                        <w:tab/>
                        <w:t>defekt___</w:t>
                        <w:tab/>
                        <w:tab/>
                        <w:t>Fül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enitiv Feminin Plural</w:t>
                              <w:tab/>
                              <w:tab/>
                              <w:t xml:space="preserve">            Wess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>Besitzpronomen: mei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Gegenstän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s___  </w:t>
                              <w:tab/>
                              <w:t xml:space="preserve">warm___  </w:t>
                              <w:tab/>
                              <w:tab/>
                              <w:t>Jack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___ </w:t>
                              <w:tab/>
                              <w:tab/>
                              <w:t xml:space="preserve">neu___  </w:t>
                              <w:tab/>
                              <w:tab/>
                              <w:t>C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nett__ </w:t>
                              <w:tab/>
                              <w:tab/>
                              <w:t>Da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unbrauchbar__</w:t>
                              <w:tab/>
                              <w:t>Ta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ser___ </w:t>
                              <w:tab/>
                              <w:t>speziell___</w:t>
                              <w:tab/>
                              <w:tab/>
                              <w:t>Tür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___</w:t>
                              <w:tab/>
                              <w:tab/>
                              <w:t>hell___</w:t>
                              <w:tab/>
                              <w:tab/>
                              <w:t>Lam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_</w:t>
                              <w:tab/>
                              <w:t>alt____</w:t>
                              <w:tab/>
                              <w:tab/>
                              <w:t>Schachtel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Genitiv Feminin Plural</w:t>
                        <w:tab/>
                        <w:tab/>
                        <w:t xml:space="preserve">            Wess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>Besitzpronomen: mei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Gegenstän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s___  </w:t>
                        <w:tab/>
                        <w:t xml:space="preserve">warm___  </w:t>
                        <w:tab/>
                        <w:tab/>
                        <w:t>Jack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___ </w:t>
                        <w:tab/>
                        <w:tab/>
                        <w:t xml:space="preserve">neu___  </w:t>
                        <w:tab/>
                        <w:tab/>
                        <w:t>C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nett__ </w:t>
                        <w:tab/>
                        <w:tab/>
                        <w:t>Dam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unbrauchbar__</w:t>
                        <w:tab/>
                        <w:t>Ta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ser___ </w:t>
                        <w:tab/>
                        <w:t>speziell___</w:t>
                        <w:tab/>
                        <w:tab/>
                        <w:t>Tür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___</w:t>
                        <w:tab/>
                        <w:tab/>
                        <w:t>hell___</w:t>
                        <w:tab/>
                        <w:tab/>
                        <w:t>Lam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_</w:t>
                        <w:tab/>
                        <w:t>alt____</w:t>
                        <w:tab/>
                        <w:tab/>
                        <w:t>Schachtel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Genitiv  Neutrum Plural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ss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</w:t>
                            </w:r>
                            <w:r>
                              <w:rPr>
                                <w:b/>
                              </w:rPr>
                              <w:t xml:space="preserve">r, </w:t>
                            </w:r>
                            <w:r>
                              <w:rPr/>
                              <w:t>viele</w:t>
                            </w:r>
                            <w:r>
                              <w:rPr>
                                <w:b/>
                              </w:rPr>
                              <w:t xml:space="preserve">r, </w:t>
                            </w:r>
                            <w:r>
                              <w:rPr/>
                              <w:t>mehrer</w:t>
                            </w:r>
                            <w:r>
                              <w:rPr>
                                <w:b/>
                              </w:rPr>
                              <w:t>er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Gegenstä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gefährlich ___  </w:t>
                              <w:tab/>
                              <w:t xml:space="preserve">Abenteu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 </w:t>
                              <w:tab/>
                              <w:tab/>
                              <w:t xml:space="preserve">spielend___  </w:t>
                              <w:tab/>
                              <w:t>Kin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  </w:t>
                              <w:tab/>
                              <w:t xml:space="preserve">verlottert____  </w:t>
                              <w:tab/>
                              <w:t>Häu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ledern___  </w:t>
                              <w:tab/>
                              <w:tab/>
                              <w:t>Sof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neu___</w:t>
                              <w:tab/>
                              <w:tab/>
                              <w:t>Klei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___</w:t>
                              <w:tab/>
                              <w:tab/>
                              <w:t>schön___</w:t>
                              <w:tab/>
                              <w:tab/>
                              <w:t>Spielzeu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fein____</w:t>
                              <w:tab/>
                              <w:tab/>
                              <w:t>Lebensmit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Genitiv  Neutrum Plural</w:t>
                      </w:r>
                      <w:r>
                        <w:rPr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Wess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</w:t>
                      </w:r>
                      <w:r>
                        <w:rPr>
                          <w:b/>
                        </w:rPr>
                        <w:t xml:space="preserve">r, </w:t>
                      </w:r>
                      <w:r>
                        <w:rPr/>
                        <w:t>viele</w:t>
                      </w:r>
                      <w:r>
                        <w:rPr>
                          <w:b/>
                        </w:rPr>
                        <w:t xml:space="preserve">r, </w:t>
                      </w:r>
                      <w:r>
                        <w:rPr/>
                        <w:t>mehrer</w:t>
                      </w:r>
                      <w:r>
                        <w:rPr>
                          <w:b/>
                        </w:rPr>
                        <w:t>er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Gegenstä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gefährlich ___  </w:t>
                        <w:tab/>
                        <w:t xml:space="preserve">Abenteu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 </w:t>
                        <w:tab/>
                        <w:tab/>
                        <w:t xml:space="preserve">spielend___  </w:t>
                        <w:tab/>
                        <w:t>Kin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  </w:t>
                        <w:tab/>
                        <w:t xml:space="preserve">verlottert____  </w:t>
                        <w:tab/>
                        <w:t>Häu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ledern___  </w:t>
                        <w:tab/>
                        <w:tab/>
                        <w:t>Sof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neu___</w:t>
                        <w:tab/>
                        <w:tab/>
                        <w:t>Klei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___</w:t>
                        <w:tab/>
                        <w:tab/>
                        <w:t>schön___</w:t>
                        <w:tab/>
                        <w:tab/>
                        <w:t>Spielzeu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fein____</w:t>
                        <w:tab/>
                        <w:tab/>
                        <w:t>Lebensmit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Genitiv  Plural</w:t>
                              <w:tab/>
                              <w:tab/>
                              <w:t xml:space="preserve">  </w:t>
                              <w:tab/>
                              <w:tab/>
                              <w:tab/>
                              <w:t xml:space="preserve">  Wess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mischte Beispi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Gegenstä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___  </w:t>
                              <w:tab/>
                              <w:t xml:space="preserve">best___  </w:t>
                              <w:tab/>
                              <w:tab/>
                              <w:t>Freundin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schlecht___</w:t>
                              <w:tab/>
                              <w:tab/>
                              <w:t>Gebi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___</w:t>
                              <w:tab/>
                              <w:t>bekannt___</w:t>
                              <w:tab/>
                              <w:tab/>
                              <w:t>Schauspie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___</w:t>
                              <w:tab/>
                              <w:t>verschwitzt___</w:t>
                              <w:tab/>
                              <w:t>Hem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____</w:t>
                              <w:tab/>
                              <w:t>neu___</w:t>
                              <w:tab/>
                              <w:tab/>
                              <w:t>Au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interessant___</w:t>
                              <w:tab/>
                              <w:t>Tex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___</w:t>
                              <w:tab/>
                              <w:tab/>
                              <w:t>geflickt___</w:t>
                              <w:tab/>
                              <w:tab/>
                              <w:t>Ho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hölzern___</w:t>
                              <w:tab/>
                              <w:tab/>
                              <w:t>Line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___</w:t>
                              <w:tab/>
                              <w:tab/>
                              <w:t>hübsch___</w:t>
                              <w:tab/>
                              <w:tab/>
                              <w:t>Pup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zerbrochen___</w:t>
                              <w:tab/>
                              <w:t>Te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Genitiv  Plural</w:t>
                        <w:tab/>
                        <w:tab/>
                        <w:t xml:space="preserve">  </w:t>
                        <w:tab/>
                        <w:tab/>
                        <w:tab/>
                        <w:t xml:space="preserve">  Wess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mischte Beispi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Gegenstä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___  </w:t>
                        <w:tab/>
                        <w:t xml:space="preserve">best___  </w:t>
                        <w:tab/>
                        <w:tab/>
                        <w:t>Freundin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schlecht___</w:t>
                        <w:tab/>
                        <w:tab/>
                        <w:t>Gebi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___</w:t>
                        <w:tab/>
                        <w:t>bekannt___</w:t>
                        <w:tab/>
                        <w:tab/>
                        <w:t>Schauspie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___</w:t>
                        <w:tab/>
                        <w:t>verschwitzt___</w:t>
                        <w:tab/>
                        <w:t>Hemd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____</w:t>
                        <w:tab/>
                        <w:t>neu___</w:t>
                        <w:tab/>
                        <w:tab/>
                        <w:t>Au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interessant___</w:t>
                        <w:tab/>
                        <w:t>Tex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___</w:t>
                        <w:tab/>
                        <w:tab/>
                        <w:t>geflickt___</w:t>
                        <w:tab/>
                        <w:tab/>
                        <w:t>Ho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hölzern___</w:t>
                        <w:tab/>
                        <w:tab/>
                        <w:t>Line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___</w:t>
                        <w:tab/>
                        <w:tab/>
                        <w:t>hübsch___</w:t>
                        <w:tab/>
                        <w:tab/>
                        <w:t>Pup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zerbrochen___</w:t>
                        <w:tab/>
                        <w:t>Te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2:08:00Z</dcterms:created>
  <dc:creator>Fredy Tochtermann</dc:creator>
  <dc:description/>
  <cp:keywords/>
  <dc:language>en-US</dc:language>
  <cp:lastModifiedBy>Höfli LZ</cp:lastModifiedBy>
  <dcterms:modified xsi:type="dcterms:W3CDTF">2006-01-02T11:36:00Z</dcterms:modified>
  <cp:revision>9</cp:revision>
  <dc:subject/>
  <dc:title/>
</cp:coreProperties>
</file>