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78105</wp:posOffset>
                </wp:positionV>
                <wp:extent cx="4466590" cy="2637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Nominativ  Maskulin Plural</w:t>
                            </w:r>
                            <w:r>
                              <w:rPr/>
                              <w:t xml:space="preserve">                    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Wer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timmtes Pronomen: die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, jene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., diese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..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bestimmtes Pronomen: einige alt</w:t>
                            </w:r>
                            <w:r>
                              <w:rPr>
                                <w:b/>
                              </w:rPr>
                              <w:t>e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itzpronomen: meine alte</w:t>
                            </w:r>
                            <w:r>
                              <w:rPr>
                                <w:b/>
                              </w:rPr>
                              <w:t>n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er sind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ies____  </w:t>
                              <w:tab/>
                              <w:t xml:space="preserve">neu___  </w:t>
                              <w:tab/>
                              <w:tab/>
                              <w:t>Wag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i____  </w:t>
                              <w:tab/>
                              <w:t xml:space="preserve">heiss___  </w:t>
                              <w:tab/>
                              <w:tab/>
                              <w:t>Tell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jen___  </w:t>
                              <w:tab/>
                              <w:t xml:space="preserve">alt___  </w:t>
                              <w:tab/>
                              <w:tab/>
                              <w:t>Mänte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___  </w:t>
                              <w:tab/>
                              <w:tab/>
                              <w:t xml:space="preserve">nützlich__  </w:t>
                              <w:tab/>
                              <w:tab/>
                              <w:t>Kugelschreib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i___</w:t>
                              <w:tab/>
                              <w:t>toll___</w:t>
                              <w:tab/>
                              <w:tab/>
                              <w:tab/>
                              <w:t>Compu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i___</w:t>
                              <w:tab/>
                              <w:tab/>
                              <w:t>treu___</w:t>
                              <w:tab/>
                              <w:tab/>
                              <w:t>Hun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i___</w:t>
                              <w:tab/>
                              <w:t>defekt___</w:t>
                              <w:tab/>
                              <w:tab/>
                              <w:t>Füll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6.15pt;mso-position-vertical-relative:text;margin-left:-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Nominativ  Maskulin Plural</w:t>
                      </w:r>
                      <w:r>
                        <w:rPr/>
                        <w:t xml:space="preserve">                              </w:t>
                      </w:r>
                      <w:r>
                        <w:rPr>
                          <w:b/>
                          <w:sz w:val="28"/>
                        </w:rPr>
                        <w:t>Wer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stimmtes Pronomen: die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, jene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., diese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..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bestimmtes Pronomen: einige alt</w:t>
                      </w:r>
                      <w:r>
                        <w:rPr>
                          <w:b/>
                        </w:rPr>
                        <w:t>e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sitzpronomen: meine alte</w:t>
                      </w:r>
                      <w:r>
                        <w:rPr>
                          <w:b/>
                        </w:rPr>
                        <w:t>n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ier sind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ies____  </w:t>
                        <w:tab/>
                        <w:t xml:space="preserve">neu___  </w:t>
                        <w:tab/>
                        <w:tab/>
                        <w:t>Wag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i____  </w:t>
                        <w:tab/>
                        <w:t xml:space="preserve">heiss___  </w:t>
                        <w:tab/>
                        <w:tab/>
                        <w:t>Tell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jen___  </w:t>
                        <w:tab/>
                        <w:t xml:space="preserve">alt___  </w:t>
                        <w:tab/>
                        <w:tab/>
                        <w:t>Mänte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___  </w:t>
                        <w:tab/>
                        <w:tab/>
                        <w:t xml:space="preserve">nützlich__  </w:t>
                        <w:tab/>
                        <w:tab/>
                        <w:t>Kugelschreib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i___</w:t>
                        <w:tab/>
                        <w:t>toll___</w:t>
                        <w:tab/>
                        <w:tab/>
                        <w:tab/>
                        <w:t>Compu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i___</w:t>
                        <w:tab/>
                        <w:tab/>
                        <w:t>treu___</w:t>
                        <w:tab/>
                        <w:tab/>
                        <w:t>Hun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i___</w:t>
                        <w:tab/>
                        <w:t>defekt___</w:t>
                        <w:tab/>
                        <w:tab/>
                        <w:t>Füll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21605</wp:posOffset>
                </wp:positionH>
                <wp:positionV relativeFrom="paragraph">
                  <wp:posOffset>78105</wp:posOffset>
                </wp:positionV>
                <wp:extent cx="4466590" cy="26377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Nominativ  Feminin Plural</w:t>
                              <w:tab/>
                              <w:tab/>
                              <w:t xml:space="preserve">             </w:t>
                              <w:tab/>
                              <w:t>Wer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timmtes Pronomen: die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, jene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., diese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..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bestimmtes Pronomen: einige alt</w:t>
                            </w:r>
                            <w:r>
                              <w:rPr>
                                <w:b/>
                              </w:rPr>
                              <w:t>e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itzpronomen: meine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er sin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  <w:t xml:space="preserve">dies___  </w:t>
                              <w:tab/>
                              <w:t xml:space="preserve">warm___  </w:t>
                              <w:tab/>
                              <w:tab/>
                              <w:t>Jacke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  <w:t xml:space="preserve">d___ </w:t>
                              <w:tab/>
                              <w:tab/>
                              <w:t xml:space="preserve">neu___  </w:t>
                              <w:tab/>
                              <w:tab/>
                              <w:t>CD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jen___  </w:t>
                              <w:tab/>
                              <w:t xml:space="preserve">nett__ </w:t>
                              <w:tab/>
                              <w:tab/>
                              <w:t>Dam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n___</w:t>
                              <w:tab/>
                              <w:t>unbrauchbar__</w:t>
                              <w:tab/>
                              <w:t>Tasch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nser___ </w:t>
                              <w:tab/>
                              <w:t>speziell___</w:t>
                              <w:tab/>
                              <w:tab/>
                              <w:t>Tür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hr___</w:t>
                              <w:tab/>
                              <w:tab/>
                              <w:t>hell___</w:t>
                              <w:tab/>
                              <w:tab/>
                              <w:t>Lamp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el____</w:t>
                              <w:tab/>
                              <w:t>alt____</w:t>
                              <w:tab/>
                              <w:tab/>
                              <w:t>Schachtel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6.15pt;mso-position-vertical-relative:text;margin-left:411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Nominativ  Feminin Plural</w:t>
                        <w:tab/>
                        <w:tab/>
                        <w:t xml:space="preserve">             </w:t>
                        <w:tab/>
                        <w:t>Wer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stimmtes Pronomen: die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, jene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., diese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..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bestimmtes Pronomen: einige alt</w:t>
                      </w:r>
                      <w:r>
                        <w:rPr>
                          <w:b/>
                        </w:rPr>
                        <w:t>e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sitzpronomen: meine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ier sin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/>
                        <w:t xml:space="preserve">dies___  </w:t>
                        <w:tab/>
                        <w:t xml:space="preserve">warm___  </w:t>
                        <w:tab/>
                        <w:tab/>
                        <w:t>Jacke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/>
                        <w:t xml:space="preserve">d___ </w:t>
                        <w:tab/>
                        <w:tab/>
                        <w:t xml:space="preserve">neu___  </w:t>
                        <w:tab/>
                        <w:tab/>
                        <w:t>CD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jen___  </w:t>
                        <w:tab/>
                        <w:t xml:space="preserve">nett__ </w:t>
                        <w:tab/>
                        <w:tab/>
                        <w:t>Dam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in___</w:t>
                        <w:tab/>
                        <w:t>unbrauchbar__</w:t>
                        <w:tab/>
                        <w:t>Tasch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nser___ </w:t>
                        <w:tab/>
                        <w:t>speziell___</w:t>
                        <w:tab/>
                        <w:tab/>
                        <w:t>Tür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hr___</w:t>
                        <w:tab/>
                        <w:tab/>
                        <w:t>hell___</w:t>
                        <w:tab/>
                        <w:tab/>
                        <w:t>Lamp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iel____</w:t>
                        <w:tab/>
                        <w:t>alt____</w:t>
                        <w:tab/>
                        <w:tab/>
                        <w:t>Schachtel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6995</wp:posOffset>
                </wp:positionH>
                <wp:positionV relativeFrom="paragraph">
                  <wp:posOffset>3507105</wp:posOffset>
                </wp:positionV>
                <wp:extent cx="4466590" cy="2637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Nominativ  Neutrum Plural</w:t>
                            </w:r>
                            <w:r>
                              <w:rPr/>
                              <w:tab/>
                              <w:tab/>
                              <w:tab/>
                              <w:t xml:space="preserve">   </w:t>
                              <w:tab/>
                            </w:r>
                            <w:r>
                              <w:rPr>
                                <w:b/>
                                <w:sz w:val="28"/>
                              </w:rPr>
                              <w:t>Wer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timmtes Pronomen: die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, jene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., diese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..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bestimmtes Pronomen: einige alt</w:t>
                            </w:r>
                            <w:r>
                              <w:rPr>
                                <w:b/>
                              </w:rPr>
                              <w:t>e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itzpronomen: meine alte</w:t>
                            </w:r>
                            <w:r>
                              <w:rPr>
                                <w:b/>
                              </w:rPr>
                              <w:t>n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er sind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___  </w:t>
                              <w:tab/>
                              <w:tab/>
                              <w:t xml:space="preserve">gefährlich ___  </w:t>
                              <w:tab/>
                              <w:t xml:space="preserve">Abenteue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i___ </w:t>
                              <w:tab/>
                              <w:tab/>
                              <w:t xml:space="preserve">spielend___  </w:t>
                              <w:tab/>
                              <w:t>Kind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ies___  </w:t>
                              <w:tab/>
                              <w:t xml:space="preserve">verlottert____  </w:t>
                              <w:tab/>
                              <w:t>Häus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jen___  </w:t>
                              <w:tab/>
                              <w:t xml:space="preserve">ledern___  </w:t>
                              <w:tab/>
                              <w:tab/>
                              <w:t>Sof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i___</w:t>
                              <w:tab/>
                              <w:t>neu___</w:t>
                              <w:tab/>
                              <w:tab/>
                              <w:t>Kleid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u___</w:t>
                              <w:tab/>
                              <w:tab/>
                              <w:t>schön___</w:t>
                              <w:tab/>
                              <w:tab/>
                              <w:t>Spielzeu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i___</w:t>
                              <w:tab/>
                              <w:tab/>
                              <w:t>fein____</w:t>
                              <w:tab/>
                              <w:tab/>
                              <w:t>Lebensmitte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276.15pt;mso-position-vertical-relative:text;margin-left:-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Nominativ  Neutrum Plural</w:t>
                      </w:r>
                      <w:r>
                        <w:rPr/>
                        <w:tab/>
                        <w:tab/>
                        <w:tab/>
                        <w:t xml:space="preserve">   </w:t>
                        <w:tab/>
                      </w:r>
                      <w:r>
                        <w:rPr>
                          <w:b/>
                          <w:sz w:val="28"/>
                        </w:rPr>
                        <w:t>Wer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stimmtes Pronomen: die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, jene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., diese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..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bestimmtes Pronomen: einige alt</w:t>
                      </w:r>
                      <w:r>
                        <w:rPr>
                          <w:b/>
                        </w:rPr>
                        <w:t>e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sitzpronomen: meine alte</w:t>
                      </w:r>
                      <w:r>
                        <w:rPr>
                          <w:b/>
                        </w:rPr>
                        <w:t>n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ier sind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___  </w:t>
                        <w:tab/>
                        <w:tab/>
                        <w:t xml:space="preserve">gefährlich ___  </w:t>
                        <w:tab/>
                        <w:t xml:space="preserve">Abenteuer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i___ </w:t>
                        <w:tab/>
                        <w:tab/>
                        <w:t xml:space="preserve">spielend___  </w:t>
                        <w:tab/>
                        <w:t>Kind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ies___  </w:t>
                        <w:tab/>
                        <w:t xml:space="preserve">verlottert____  </w:t>
                        <w:tab/>
                        <w:t>Häus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jen___  </w:t>
                        <w:tab/>
                        <w:t xml:space="preserve">ledern___  </w:t>
                        <w:tab/>
                        <w:tab/>
                        <w:t>Sof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i___</w:t>
                        <w:tab/>
                        <w:t>neu___</w:t>
                        <w:tab/>
                        <w:tab/>
                        <w:t>Kleid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u___</w:t>
                        <w:tab/>
                        <w:tab/>
                        <w:t>schön___</w:t>
                        <w:tab/>
                        <w:tab/>
                        <w:t>Spielzeu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i___</w:t>
                        <w:tab/>
                        <w:tab/>
                        <w:t>fein____</w:t>
                        <w:tab/>
                        <w:tab/>
                        <w:t>Lebensmitte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21605</wp:posOffset>
                </wp:positionH>
                <wp:positionV relativeFrom="paragraph">
                  <wp:posOffset>3507105</wp:posOffset>
                </wp:positionV>
                <wp:extent cx="4466590" cy="2637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Nominativ  Plural</w:t>
                              <w:tab/>
                              <w:tab/>
                              <w:tab/>
                              <w:tab/>
                              <w:t xml:space="preserve"> </w:t>
                              <w:tab/>
                              <w:t>Wer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ermischte Beispiel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er sind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ei___  </w:t>
                              <w:tab/>
                              <w:t xml:space="preserve">best___  </w:t>
                              <w:tab/>
                              <w:tab/>
                              <w:t>Freundinn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___</w:t>
                              <w:tab/>
                              <w:tab/>
                              <w:t>schlecht___</w:t>
                              <w:tab/>
                              <w:tab/>
                              <w:t>Gebis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es___</w:t>
                              <w:tab/>
                              <w:t>bekannt___</w:t>
                              <w:tab/>
                              <w:tab/>
                              <w:t>Schauspiel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en___</w:t>
                              <w:tab/>
                              <w:t>verschwitzt___</w:t>
                              <w:tab/>
                              <w:t>Hemd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s____</w:t>
                              <w:tab/>
                              <w:t>neu___</w:t>
                              <w:tab/>
                              <w:tab/>
                              <w:t>Aut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n___</w:t>
                              <w:tab/>
                              <w:t>interessant___</w:t>
                              <w:tab/>
                              <w:t>Tex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el___</w:t>
                              <w:tab/>
                              <w:t>geflickt___</w:t>
                              <w:tab/>
                              <w:tab/>
                              <w:t>Hos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___</w:t>
                              <w:tab/>
                              <w:tab/>
                              <w:t>hölzern___</w:t>
                              <w:tab/>
                              <w:tab/>
                              <w:t>Linea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h___</w:t>
                              <w:tab/>
                              <w:tab/>
                              <w:t>hübsch___</w:t>
                              <w:tab/>
                              <w:tab/>
                              <w:t>Pupp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___</w:t>
                              <w:tab/>
                              <w:tab/>
                              <w:t>zerbrochen___</w:t>
                              <w:tab/>
                              <w:t>Tass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276.15pt;mso-position-vertical-relative:text;margin-left:41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Nominativ  Plural</w:t>
                        <w:tab/>
                        <w:tab/>
                        <w:tab/>
                        <w:tab/>
                        <w:t xml:space="preserve"> </w:t>
                        <w:tab/>
                        <w:t>Wer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ermischte Beispiel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ier sind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ei___  </w:t>
                        <w:tab/>
                        <w:t xml:space="preserve">best___  </w:t>
                        <w:tab/>
                        <w:tab/>
                        <w:t>Freundinn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i___</w:t>
                        <w:tab/>
                        <w:tab/>
                        <w:t>schlecht___</w:t>
                        <w:tab/>
                        <w:tab/>
                        <w:t>Gebis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es___</w:t>
                        <w:tab/>
                        <w:t>bekannt___</w:t>
                        <w:tab/>
                        <w:tab/>
                        <w:t>Schauspiel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en___</w:t>
                        <w:tab/>
                        <w:t>verschwitzt___</w:t>
                        <w:tab/>
                        <w:t>Hemd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s____</w:t>
                        <w:tab/>
                        <w:t>neu___</w:t>
                        <w:tab/>
                        <w:tab/>
                        <w:t>Aut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in___</w:t>
                        <w:tab/>
                        <w:t>interessant___</w:t>
                        <w:tab/>
                        <w:t>Tex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iel___</w:t>
                        <w:tab/>
                        <w:t>geflickt___</w:t>
                        <w:tab/>
                        <w:tab/>
                        <w:t>Hos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i___</w:t>
                        <w:tab/>
                        <w:tab/>
                        <w:t>hölzern___</w:t>
                        <w:tab/>
                        <w:tab/>
                        <w:t>Linea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h___</w:t>
                        <w:tab/>
                        <w:tab/>
                        <w:t>hübsch___</w:t>
                        <w:tab/>
                        <w:tab/>
                        <w:t>Pupp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i___</w:t>
                        <w:tab/>
                        <w:tab/>
                        <w:t>zerbrochen___</w:t>
                        <w:tab/>
                        <w:t>Tass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795" w:h="11880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1:45:00Z</dcterms:created>
  <dc:creator>Fredy Tochtermann</dc:creator>
  <dc:description/>
  <cp:keywords/>
  <dc:language>en-US</dc:language>
  <cp:lastModifiedBy>Höfli LZ</cp:lastModifiedBy>
  <cp:lastPrinted>2006-01-02T12:37:00Z</cp:lastPrinted>
  <dcterms:modified xsi:type="dcterms:W3CDTF">2006-01-02T11:37:00Z</dcterms:modified>
  <cp:revision>11</cp:revision>
  <dc:subject/>
  <dc:title/>
</cp:coreProperties>
</file>