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Maskulin Plural</w:t>
                            </w: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, viele, mehrere alte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 </w:t>
                              <w:tab/>
                              <w:tab/>
                              <w:t xml:space="preserve">neuen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  </w:t>
                              <w:tab/>
                              <w:t xml:space="preserve">heisse  </w:t>
                              <w:tab/>
                              <w:tab/>
                              <w:t>Kaffeebe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</w:t>
                              <w:tab/>
                              <w:tab/>
                              <w:t xml:space="preserve">alten  </w:t>
                              <w:tab/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 </w:t>
                              <w:tab/>
                              <w:tab/>
                              <w:t xml:space="preserve">nützlichen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</w:t>
                              <w:tab/>
                              <w:tab/>
                              <w:t>tollen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ine </w:t>
                              <w:tab/>
                              <w:tab/>
                              <w:t>treuen</w:t>
                              <w:tab/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ne</w:t>
                              <w:tab/>
                              <w:tab/>
                              <w:t xml:space="preserve">defekten 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Maskulin Plural</w:t>
                      </w:r>
                      <w:r>
                        <w:rPr/>
                        <w:t xml:space="preserve">                      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, viele, mehrere alte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 </w:t>
                        <w:tab/>
                        <w:tab/>
                        <w:t xml:space="preserve">neuen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  </w:t>
                        <w:tab/>
                        <w:t xml:space="preserve">heisse  </w:t>
                        <w:tab/>
                        <w:tab/>
                        <w:t>Kaffeebe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</w:t>
                        <w:tab/>
                        <w:tab/>
                        <w:t xml:space="preserve">alten  </w:t>
                        <w:tab/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 </w:t>
                        <w:tab/>
                        <w:tab/>
                        <w:t xml:space="preserve">nützlichen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</w:t>
                        <w:tab/>
                        <w:tab/>
                        <w:t>tollen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ine </w:t>
                        <w:tab/>
                        <w:tab/>
                        <w:t>treuen</w:t>
                        <w:tab/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ne</w:t>
                        <w:tab/>
                        <w:tab/>
                        <w:t xml:space="preserve">defekten 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Feminin Plural</w:t>
                              <w:tab/>
                              <w:t xml:space="preserve">            </w:t>
                              <w:tab/>
                              <w:tab/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, viele, mehrer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e  </w:t>
                              <w:tab/>
                              <w:tab/>
                              <w:t xml:space="preserve">warmen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 </w:t>
                              <w:tab/>
                              <w:tab/>
                              <w:t xml:space="preserve">neuen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 </w:t>
                              <w:tab/>
                              <w:tab/>
                              <w:t xml:space="preserve">netten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unbrauchbare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e </w:t>
                              <w:tab/>
                              <w:t>speziellen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ellen</w:t>
                              <w:tab/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</w:t>
                              <w:tab/>
                              <w:tab/>
                              <w:t>alten</w:t>
                              <w:tab/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kkusativ  Feminin Plural</w:t>
                        <w:tab/>
                        <w:t xml:space="preserve">            </w:t>
                        <w:tab/>
                        <w:tab/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, viele, mehrer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e  </w:t>
                        <w:tab/>
                        <w:tab/>
                        <w:t xml:space="preserve">warmen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 </w:t>
                        <w:tab/>
                        <w:tab/>
                        <w:t xml:space="preserve">neuen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 </w:t>
                        <w:tab/>
                        <w:tab/>
                        <w:t xml:space="preserve">netten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unbrauchbare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e </w:t>
                        <w:tab/>
                        <w:t>speziellen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ellen</w:t>
                        <w:tab/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</w:t>
                        <w:tab/>
                        <w:tab/>
                        <w:t>alten</w:t>
                        <w:tab/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, viele, mehrer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 </w:t>
                              <w:tab/>
                              <w:tab/>
                              <w:t>gefährlichen</w:t>
                              <w:tab/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ige </w:t>
                              <w:tab/>
                              <w:tab/>
                              <w:t xml:space="preserve">spielende </w:t>
                              <w:tab/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e  </w:t>
                              <w:tab/>
                              <w:tab/>
                              <w:t xml:space="preserve">verlotterten  </w:t>
                              <w:tab/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e  </w:t>
                              <w:tab/>
                              <w:tab/>
                              <w:t xml:space="preserve">ledernen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ne</w:t>
                              <w:tab/>
                              <w:tab/>
                              <w:t>neuen</w:t>
                              <w:tab/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e</w:t>
                              <w:tab/>
                              <w:tab/>
                              <w:t>schönen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ne</w:t>
                              <w:tab/>
                              <w:tab/>
                              <w:t>feinen</w:t>
                              <w:tab/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Neutrum Plural</w:t>
                      </w:r>
                      <w:r>
                        <w:rPr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, viele, mehrer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 </w:t>
                        <w:tab/>
                        <w:tab/>
                        <w:t>gefährlichen</w:t>
                        <w:tab/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ige </w:t>
                        <w:tab/>
                        <w:tab/>
                        <w:t xml:space="preserve">spielende </w:t>
                        <w:tab/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e  </w:t>
                        <w:tab/>
                        <w:tab/>
                        <w:t xml:space="preserve">verlotterten  </w:t>
                        <w:tab/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e  </w:t>
                        <w:tab/>
                        <w:tab/>
                        <w:t xml:space="preserve">ledernen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ne</w:t>
                        <w:tab/>
                        <w:tab/>
                        <w:t>neuen</w:t>
                        <w:tab/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e</w:t>
                        <w:tab/>
                        <w:tab/>
                        <w:t>schönen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ne</w:t>
                        <w:tab/>
                        <w:tab/>
                        <w:t>feinen</w:t>
                        <w:tab/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Plural</w:t>
                              <w:tab/>
                              <w:tab/>
                              <w:tab/>
                              <w:tab/>
                              <w:t xml:space="preserve">          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ne  </w:t>
                              <w:tab/>
                              <w:t xml:space="preserve">besten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schlechte</w:t>
                              <w:tab/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</w:t>
                              <w:tab/>
                              <w:tab/>
                              <w:t>bekannten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e</w:t>
                              <w:tab/>
                              <w:tab/>
                              <w:t>verschwitzten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re</w:t>
                              <w:tab/>
                              <w:t>neuen</w:t>
                              <w:tab/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interessante</w:t>
                              <w:tab/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</w:t>
                              <w:tab/>
                              <w:tab/>
                              <w:t>geflickten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hölzerne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e</w:t>
                              <w:tab/>
                              <w:tab/>
                              <w:t>hübschen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ige</w:t>
                              <w:tab/>
                              <w:tab/>
                              <w:t>zerbrochene</w:t>
                              <w:tab/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Plural</w:t>
                        <w:tab/>
                        <w:tab/>
                        <w:tab/>
                        <w:tab/>
                        <w:t xml:space="preserve">          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ne  </w:t>
                        <w:tab/>
                        <w:t xml:space="preserve">besten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schlechte</w:t>
                        <w:tab/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</w:t>
                        <w:tab/>
                        <w:tab/>
                        <w:t>bekannten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e</w:t>
                        <w:tab/>
                        <w:tab/>
                        <w:t>verschwitzten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re</w:t>
                        <w:tab/>
                        <w:t>neuen</w:t>
                        <w:tab/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interessante</w:t>
                        <w:tab/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</w:t>
                        <w:tab/>
                        <w:tab/>
                        <w:t>geflickten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hölzerne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e</w:t>
                        <w:tab/>
                        <w:tab/>
                        <w:t>hübschen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ige</w:t>
                        <w:tab/>
                        <w:tab/>
                        <w:t>zerbrochene</w:t>
                        <w:tab/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54:00Z</dcterms:created>
  <dc:creator>Fredy Tochtermann</dc:creator>
  <dc:description/>
  <cp:keywords/>
  <dc:language>en-US</dc:language>
  <cp:lastModifiedBy>SHL</cp:lastModifiedBy>
  <cp:lastPrinted>2005-12-26T13:23:00Z</cp:lastPrinted>
  <dcterms:modified xsi:type="dcterms:W3CDTF">2007-02-23T08:48:00Z</dcterms:modified>
  <cp:revision>5</cp:revision>
  <dc:subject/>
  <dc:title/>
</cp:coreProperties>
</file>