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r  </w:t>
                              <w:tab/>
                              <w:t xml:space="preserve">neue  </w:t>
                              <w:tab/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  </w:t>
                              <w:tab/>
                              <w:tab/>
                              <w:t xml:space="preserve">heisser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r  </w:t>
                              <w:tab/>
                              <w:tab/>
                              <w:t xml:space="preserve">alte  </w:t>
                              <w:tab/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 </w:t>
                              <w:tab/>
                              <w:tab/>
                              <w:t xml:space="preserve">nützliche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</w:t>
                              <w:tab/>
                              <w:tab/>
                              <w:t>toller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</w:t>
                              <w:tab/>
                              <w:tab/>
                              <w:t>treuer</w:t>
                              <w:tab/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</w:t>
                              <w:tab/>
                              <w:tab/>
                              <w:t>defekter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r  </w:t>
                        <w:tab/>
                        <w:t xml:space="preserve">neue  </w:t>
                        <w:tab/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  </w:t>
                        <w:tab/>
                        <w:tab/>
                        <w:t xml:space="preserve">heisser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r  </w:t>
                        <w:tab/>
                        <w:tab/>
                        <w:t xml:space="preserve">alte  </w:t>
                        <w:tab/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r  </w:t>
                        <w:tab/>
                        <w:tab/>
                        <w:t xml:space="preserve">nützliche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</w:t>
                        <w:tab/>
                        <w:tab/>
                        <w:t>toller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</w:t>
                        <w:tab/>
                        <w:tab/>
                        <w:t>treuer</w:t>
                        <w:tab/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</w:t>
                        <w:tab/>
                        <w:tab/>
                        <w:t>defekter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Feminin Singular</w:t>
                              <w:tab/>
                              <w:tab/>
                              <w:t xml:space="preserve">             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 </w:t>
                              <w:tab/>
                              <w:tab/>
                              <w:t xml:space="preserve">warme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die</w:t>
                              <w:tab/>
                              <w:tab/>
                              <w:t xml:space="preserve">neue  </w:t>
                              <w:tab/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 </w:t>
                              <w:tab/>
                              <w:tab/>
                              <w:t xml:space="preserve">nette </w:t>
                              <w:tab/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e </w:t>
                              <w:tab/>
                              <w:tab/>
                              <w:t>unbrauchbare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 </w:t>
                              <w:tab/>
                              <w:t>spezielle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elle</w:t>
                              <w:tab/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</w:t>
                              <w:tab/>
                              <w:tab/>
                              <w:t>alte</w:t>
                              <w:tab/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inativ  Feminin Singular</w:t>
                        <w:tab/>
                        <w:tab/>
                        <w:t xml:space="preserve">             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 </w:t>
                        <w:tab/>
                        <w:tab/>
                        <w:t xml:space="preserve">warme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die</w:t>
                        <w:tab/>
                        <w:tab/>
                        <w:t xml:space="preserve">neue  </w:t>
                        <w:tab/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 </w:t>
                        <w:tab/>
                        <w:tab/>
                        <w:t xml:space="preserve">nette </w:t>
                        <w:tab/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e </w:t>
                        <w:tab/>
                        <w:tab/>
                        <w:t>unbrauchbare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 </w:t>
                        <w:tab/>
                        <w:t>spezielle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elle</w:t>
                        <w:tab/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</w:t>
                        <w:tab/>
                        <w:tab/>
                        <w:t>alte</w:t>
                        <w:tab/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as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 </w:t>
                              <w:tab/>
                              <w:tab/>
                              <w:t xml:space="preserve">gefährliche </w:t>
                              <w:tab/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 </w:t>
                              <w:tab/>
                              <w:tab/>
                              <w:t xml:space="preserve">spielendes  </w:t>
                              <w:tab/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s  </w:t>
                              <w:tab/>
                              <w:t xml:space="preserve">verlotterte  </w:t>
                              <w:tab/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s </w:t>
                              <w:tab/>
                              <w:tab/>
                              <w:t xml:space="preserve">lederne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</w:t>
                              <w:tab/>
                              <w:tab/>
                              <w:t>neues</w:t>
                              <w:tab/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er</w:t>
                              <w:tab/>
                              <w:tab/>
                              <w:t>schönes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</w:t>
                              <w:tab/>
                              <w:tab/>
                              <w:t>feines</w:t>
                              <w:tab/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as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 </w:t>
                        <w:tab/>
                        <w:tab/>
                        <w:t xml:space="preserve">gefährliche </w:t>
                        <w:tab/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 </w:t>
                        <w:tab/>
                        <w:tab/>
                        <w:t xml:space="preserve">spielendes  </w:t>
                        <w:tab/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s  </w:t>
                        <w:tab/>
                        <w:t xml:space="preserve">verlotterte  </w:t>
                        <w:tab/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s </w:t>
                        <w:tab/>
                        <w:tab/>
                        <w:t xml:space="preserve">lederne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</w:t>
                        <w:tab/>
                        <w:tab/>
                        <w:t>neues</w:t>
                        <w:tab/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er</w:t>
                        <w:tab/>
                        <w:tab/>
                        <w:t>schönes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</w:t>
                        <w:tab/>
                        <w:tab/>
                        <w:t>feines</w:t>
                        <w:tab/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 Singular</w:t>
                              <w:tab/>
                              <w:tab/>
                              <w:tab/>
                              <w:tab/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  </w:t>
                              <w:tab/>
                              <w:t xml:space="preserve">beste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</w:t>
                              <w:tab/>
                              <w:tab/>
                              <w:t>schlechtes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r</w:t>
                              <w:tab/>
                              <w:tab/>
                              <w:t>bekannte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s</w:t>
                              <w:tab/>
                              <w:tab/>
                              <w:t>verschwitzte</w:t>
                              <w:tab/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</w:t>
                              <w:tab/>
                              <w:tab/>
                              <w:t>neues</w:t>
                              <w:tab/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</w:t>
                              <w:tab/>
                              <w:tab/>
                              <w:t xml:space="preserve">interessanter 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</w:t>
                              <w:tab/>
                              <w:tab/>
                              <w:t>geflickte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</w:t>
                              <w:tab/>
                              <w:tab/>
                              <w:t>hölzernes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übsche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</w:t>
                              <w:tab/>
                              <w:tab/>
                              <w:t>zerbrochener</w:t>
                              <w:tab/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 Singular</w:t>
                        <w:tab/>
                        <w:tab/>
                        <w:tab/>
                        <w:tab/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  </w:t>
                        <w:tab/>
                        <w:t xml:space="preserve">beste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</w:t>
                        <w:tab/>
                        <w:tab/>
                        <w:t>schlechtes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r</w:t>
                        <w:tab/>
                        <w:tab/>
                        <w:t>bekannte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s</w:t>
                        <w:tab/>
                        <w:tab/>
                        <w:t>verschwitzte</w:t>
                        <w:tab/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</w:t>
                        <w:tab/>
                        <w:tab/>
                        <w:t>neues</w:t>
                        <w:tab/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</w:t>
                        <w:tab/>
                        <w:tab/>
                        <w:t xml:space="preserve">interessanter 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</w:t>
                        <w:tab/>
                        <w:tab/>
                        <w:t>geflickte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</w:t>
                        <w:tab/>
                        <w:tab/>
                        <w:t>hölzernes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übsche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</w:t>
                        <w:tab/>
                        <w:tab/>
                        <w:t>zerbrochener</w:t>
                        <w:tab/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46:00Z</dcterms:created>
  <dc:creator>Fredy Tochtermann</dc:creator>
  <dc:description/>
  <cp:keywords/>
  <dc:language>en-US</dc:language>
  <cp:lastModifiedBy>SHL</cp:lastModifiedBy>
  <dcterms:modified xsi:type="dcterms:W3CDTF">2007-02-22T16:52:00Z</dcterms:modified>
  <cp:revision>4</cp:revision>
  <dc:subject/>
  <dc:title/>
</cp:coreProperties>
</file>