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Maskulin Singular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r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r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r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 alt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 alt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Kaff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a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___</w:t>
                              <w:tab/>
                              <w:t>defekt___</w:t>
                              <w:tab/>
                              <w:tab/>
                              <w:t>Fü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Maskulin Singular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r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r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r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 alt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 alt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Kaff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a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___</w:t>
                        <w:tab/>
                        <w:t>defekt___</w:t>
                        <w:tab/>
                        <w:tab/>
                        <w:t>Fü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Feminin Singular</w:t>
                              <w:tab/>
                              <w:tab/>
                              <w:t xml:space="preserve">             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_</w:t>
                              <w:tab/>
                              <w:t>alt____</w:t>
                              <w:tab/>
                              <w:tab/>
                              <w:t>Schach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inativ  Feminin Singular</w:t>
                        <w:tab/>
                        <w:tab/>
                        <w:t xml:space="preserve">             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_</w:t>
                        <w:tab/>
                        <w:t>alt____</w:t>
                        <w:tab/>
                        <w:tab/>
                        <w:t>Schacht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Neutrum Singula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as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 alt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 alt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a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Es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Neutrum Singular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as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 alt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 alt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a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Es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inativ   Singular</w:t>
                              <w:tab/>
                              <w:tab/>
                              <w:tab/>
                              <w:tab/>
                              <w:tab/>
                              <w:t>W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___</w:t>
                              <w:tab/>
                              <w:tab/>
                              <w:t>geflickt___</w:t>
                              <w:tab/>
                              <w:tab/>
                              <w:t>H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inativ   Singular</w:t>
                        <w:tab/>
                        <w:tab/>
                        <w:tab/>
                        <w:tab/>
                        <w:tab/>
                        <w:t>W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___</w:t>
                        <w:tab/>
                        <w:tab/>
                        <w:t>geflickt___</w:t>
                        <w:tab/>
                        <w:tab/>
                        <w:t>H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9:07:00Z</dcterms:created>
  <dc:creator>Fredy Tochtermann</dc:creator>
  <dc:description/>
  <cp:keywords/>
  <dc:language>en-US</dc:language>
  <cp:lastModifiedBy>SHL</cp:lastModifiedBy>
  <dcterms:modified xsi:type="dcterms:W3CDTF">2006-11-08T16:31:00Z</dcterms:modified>
  <cp:revision>10</cp:revision>
  <dc:subject/>
  <dc:title/>
</cp:coreProperties>
</file>