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m  </w:t>
                              <w:tab/>
                              <w:t xml:space="preserve">neuen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em  </w:t>
                              <w:tab/>
                              <w:t xml:space="preserve">heissen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m  </w:t>
                              <w:tab/>
                              <w:t xml:space="preserve">alten  </w:t>
                              <w:tab/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m </w:t>
                              <w:tab/>
                              <w:tab/>
                              <w:t xml:space="preserve">nützlichen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m</w:t>
                              <w:tab/>
                              <w:t>tollen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m</w:t>
                              <w:tab/>
                              <w:t>treuen</w:t>
                              <w:tab/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em</w:t>
                              <w:tab/>
                              <w:t>defekten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m  </w:t>
                        <w:tab/>
                        <w:t xml:space="preserve">neuen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em  </w:t>
                        <w:tab/>
                        <w:t xml:space="preserve">heissen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m  </w:t>
                        <w:tab/>
                        <w:t xml:space="preserve">alten  </w:t>
                        <w:tab/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m </w:t>
                        <w:tab/>
                        <w:tab/>
                        <w:t xml:space="preserve">nützlichen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m</w:t>
                        <w:tab/>
                        <w:t>tollen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m</w:t>
                        <w:tab/>
                        <w:t>treuen</w:t>
                        <w:tab/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em</w:t>
                        <w:tab/>
                        <w:t>defekten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Feminin Singular</w:t>
                              <w:tab/>
                              <w:tab/>
                              <w:t xml:space="preserve">           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r  </w:t>
                              <w:tab/>
                              <w:t xml:space="preserve">warmen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er </w:t>
                              <w:tab/>
                              <w:tab/>
                              <w:t xml:space="preserve">neuen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r</w:t>
                              <w:tab/>
                              <w:t xml:space="preserve">  </w:t>
                              <w:tab/>
                              <w:t xml:space="preserve">netten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r</w:t>
                              <w:tab/>
                              <w:tab/>
                              <w:t>unbrauchbaren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r </w:t>
                              <w:tab/>
                              <w:t>speziellen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r</w:t>
                              <w:tab/>
                              <w:t>alten</w:t>
                              <w:tab/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tiv  Feminin Singular</w:t>
                        <w:tab/>
                        <w:tab/>
                        <w:t xml:space="preserve">           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r  </w:t>
                        <w:tab/>
                        <w:t xml:space="preserve">warmen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er </w:t>
                        <w:tab/>
                        <w:tab/>
                        <w:t xml:space="preserve">neuen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r</w:t>
                        <w:tab/>
                        <w:t xml:space="preserve">  </w:t>
                        <w:tab/>
                        <w:t xml:space="preserve">netten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r</w:t>
                        <w:tab/>
                        <w:tab/>
                        <w:t>unbrauchbaren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r </w:t>
                        <w:tab/>
                        <w:t>speziellen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ellen</w:t>
                        <w:tab/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r</w:t>
                        <w:tab/>
                        <w:t>alten</w:t>
                        <w:tab/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m  </w:t>
                              <w:tab/>
                              <w:tab/>
                              <w:t xml:space="preserve">gefährlichen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em </w:t>
                              <w:tab/>
                              <w:t xml:space="preserve">spielenden  </w:t>
                              <w:tab/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m  </w:t>
                              <w:tab/>
                              <w:t xml:space="preserve">verlotterten  </w:t>
                              <w:tab/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m  </w:t>
                              <w:tab/>
                              <w:t xml:space="preserve">ledernen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m</w:t>
                              <w:tab/>
                              <w:t>neuen</w:t>
                              <w:tab/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m</w:t>
                              <w:tab/>
                              <w:tab/>
                              <w:t>schönen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m</w:t>
                              <w:tab/>
                              <w:t>feinen</w:t>
                              <w:tab/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m  </w:t>
                        <w:tab/>
                        <w:tab/>
                        <w:t xml:space="preserve">gefährlichen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em </w:t>
                        <w:tab/>
                        <w:t xml:space="preserve">spielenden  </w:t>
                        <w:tab/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m  </w:t>
                        <w:tab/>
                        <w:t xml:space="preserve">verlotterten  </w:t>
                        <w:tab/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m  </w:t>
                        <w:tab/>
                        <w:t xml:space="preserve">ledernen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m</w:t>
                        <w:tab/>
                        <w:t>neuen</w:t>
                        <w:tab/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m</w:t>
                        <w:tab/>
                        <w:tab/>
                        <w:t>schönen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m</w:t>
                        <w:tab/>
                        <w:t>feinen</w:t>
                        <w:tab/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Singular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r  </w:t>
                              <w:tab/>
                              <w:t xml:space="preserve">besten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m</w:t>
                              <w:tab/>
                              <w:tab/>
                              <w:t>schlechten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m</w:t>
                              <w:tab/>
                              <w:t>bekannten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m</w:t>
                              <w:tab/>
                              <w:tab/>
                              <w:t>verschwitzten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m</w:t>
                              <w:tab/>
                              <w:t>neuen</w:t>
                              <w:tab/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m</w:t>
                              <w:tab/>
                              <w:tab/>
                              <w:t>interessanten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</w:t>
                              <w:tab/>
                              <w:tab/>
                              <w:t>geflickten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m</w:t>
                              <w:tab/>
                              <w:tab/>
                              <w:t>hölzernen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r</w:t>
                              <w:tab/>
                              <w:tab/>
                              <w:t>hübschen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m</w:t>
                              <w:tab/>
                              <w:tab/>
                              <w:t>zerbrochenen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Singular</w:t>
                        <w:tab/>
                        <w:tab/>
                        <w:tab/>
                        <w:t xml:space="preserve"> </w:t>
                        <w:tab/>
                        <w:tab/>
                        <w:t xml:space="preserve">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r  </w:t>
                        <w:tab/>
                        <w:t xml:space="preserve">besten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m</w:t>
                        <w:tab/>
                        <w:tab/>
                        <w:t>schlechten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m</w:t>
                        <w:tab/>
                        <w:t>bekannten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m</w:t>
                        <w:tab/>
                        <w:tab/>
                        <w:t>verschwitzten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m</w:t>
                        <w:tab/>
                        <w:t>neuen</w:t>
                        <w:tab/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m</w:t>
                        <w:tab/>
                        <w:tab/>
                        <w:t>interessanten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</w:t>
                        <w:tab/>
                        <w:tab/>
                        <w:t>geflickten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m</w:t>
                        <w:tab/>
                        <w:tab/>
                        <w:t>hölzernen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r</w:t>
                        <w:tab/>
                        <w:tab/>
                        <w:t>hübschen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em</w:t>
                        <w:tab/>
                        <w:tab/>
                        <w:t>zerbrochenen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49:00Z</dcterms:created>
  <dc:creator>Fredy Tochtermann</dc:creator>
  <dc:description/>
  <cp:keywords/>
  <dc:language>en-US</dc:language>
  <cp:lastModifiedBy>SHL</cp:lastModifiedBy>
  <dcterms:modified xsi:type="dcterms:W3CDTF">2007-02-23T08:56:00Z</dcterms:modified>
  <cp:revision>5</cp:revision>
  <dc:subject/>
  <dc:title/>
</cp:coreProperties>
</file>