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Maskulin Plural</w:t>
                            </w:r>
                            <w:r>
                              <w:rPr/>
                              <w:t xml:space="preserve">                              </w:t>
                              <w:tab/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t>Wem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</w:t>
                            </w:r>
                            <w:r>
                              <w:rPr>
                                <w:b/>
                              </w:rPr>
                              <w:t>igen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Männer</w:t>
                            </w:r>
                            <w:r>
                              <w:rPr>
                                <w:b/>
                              </w:rPr>
                              <w:t>n (!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Freunde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en  </w:t>
                              <w:tab/>
                              <w:t xml:space="preserve">neuen  </w:t>
                              <w:tab/>
                              <w:tab/>
                              <w:t>Lehr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nigen  </w:t>
                              <w:tab/>
                              <w:t xml:space="preserve">heissen  </w:t>
                              <w:tab/>
                              <w:tab/>
                              <w:t>Kaffeebech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en  </w:t>
                              <w:tab/>
                              <w:t xml:space="preserve">alten  </w:t>
                              <w:tab/>
                              <w:tab/>
                              <w:tab/>
                              <w:t>Mäntel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n  </w:t>
                              <w:tab/>
                              <w:tab/>
                              <w:t xml:space="preserve">nützlichen  </w:t>
                              <w:tab/>
                              <w:tab/>
                              <w:t>Kugelschreib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en</w:t>
                              <w:tab/>
                              <w:t>tollen</w:t>
                              <w:tab/>
                              <w:tab/>
                              <w:tab/>
                              <w:t>Comput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nen</w:t>
                              <w:tab/>
                              <w:tab/>
                              <w:t>treuen</w:t>
                              <w:tab/>
                              <w:tab/>
                              <w:tab/>
                              <w:t>Hunde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inen</w:t>
                              <w:tab/>
                              <w:t>defekten</w:t>
                              <w:tab/>
                              <w:tab/>
                              <w:t>Fül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ativ Maskulin Plural</w:t>
                      </w:r>
                      <w:r>
                        <w:rPr/>
                        <w:t xml:space="preserve">                              </w:t>
                        <w:tab/>
                        <w:tab/>
                      </w:r>
                      <w:r>
                        <w:rPr>
                          <w:b/>
                          <w:sz w:val="28"/>
                        </w:rPr>
                        <w:t>Wem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</w:t>
                      </w:r>
                      <w:r>
                        <w:rPr>
                          <w:b/>
                        </w:rPr>
                        <w:t>igen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Männer</w:t>
                      </w:r>
                      <w:r>
                        <w:rPr>
                          <w:b/>
                        </w:rPr>
                        <w:t>n (!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Freunde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en  </w:t>
                        <w:tab/>
                        <w:t xml:space="preserve">neuen  </w:t>
                        <w:tab/>
                        <w:tab/>
                        <w:t>Lehr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nigen  </w:t>
                        <w:tab/>
                        <w:t xml:space="preserve">heissen  </w:t>
                        <w:tab/>
                        <w:tab/>
                        <w:t>Kaffeebech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en  </w:t>
                        <w:tab/>
                        <w:t xml:space="preserve">alten  </w:t>
                        <w:tab/>
                        <w:tab/>
                        <w:tab/>
                        <w:t>Mäntel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n  </w:t>
                        <w:tab/>
                        <w:tab/>
                        <w:t xml:space="preserve">nützlichen  </w:t>
                        <w:tab/>
                        <w:tab/>
                        <w:t>Kugelschreib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en</w:t>
                        <w:tab/>
                        <w:t>tollen</w:t>
                        <w:tab/>
                        <w:tab/>
                        <w:tab/>
                        <w:t>Comput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nen</w:t>
                        <w:tab/>
                        <w:tab/>
                        <w:t>treuen</w:t>
                        <w:tab/>
                        <w:tab/>
                        <w:tab/>
                        <w:t>Hunde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inen</w:t>
                        <w:tab/>
                        <w:t>defekten</w:t>
                        <w:tab/>
                        <w:tab/>
                        <w:t>Fül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 Feminin Plural</w:t>
                              <w:tab/>
                              <w:tab/>
                              <w:t xml:space="preserve">            </w:t>
                              <w:tab/>
                              <w:tab/>
                              <w:t>Wem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 xml:space="preserve"> Mütt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n, vielen, mehreren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>Besitzpronomen: mein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klein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 xml:space="preserve"> Töchter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sen  </w:t>
                              <w:tab/>
                              <w:t xml:space="preserve">warmen  </w:t>
                              <w:tab/>
                              <w:tab/>
                              <w:t>Jack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en </w:t>
                              <w:tab/>
                              <w:tab/>
                              <w:t xml:space="preserve">neuen  </w:t>
                              <w:tab/>
                              <w:tab/>
                              <w:t>C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en  </w:t>
                              <w:tab/>
                              <w:t xml:space="preserve">netten </w:t>
                              <w:tab/>
                              <w:tab/>
                              <w:t>Da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n</w:t>
                              <w:tab/>
                              <w:t>unbrauchbaren</w:t>
                              <w:tab/>
                              <w:t>Ta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seren </w:t>
                              <w:tab/>
                              <w:t>speziellen</w:t>
                              <w:tab/>
                              <w:tab/>
                              <w:t>Tür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en</w:t>
                              <w:tab/>
                              <w:tab/>
                              <w:t>hellen</w:t>
                              <w:tab/>
                              <w:tab/>
                              <w:tab/>
                              <w:t>Lam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len</w:t>
                              <w:tab/>
                              <w:tab/>
                              <w:t>alten</w:t>
                              <w:tab/>
                              <w:tab/>
                              <w:tab/>
                              <w:t>Schachtel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ativ  Feminin Plural</w:t>
                        <w:tab/>
                        <w:tab/>
                        <w:t xml:space="preserve">            </w:t>
                        <w:tab/>
                        <w:tab/>
                        <w:t>Wem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 xml:space="preserve"> Mütt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n, vielen, mehreren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>Besitzpronomen: mein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klein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 xml:space="preserve"> Töchter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sen  </w:t>
                        <w:tab/>
                        <w:t xml:space="preserve">warmen  </w:t>
                        <w:tab/>
                        <w:tab/>
                        <w:t>Jack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en </w:t>
                        <w:tab/>
                        <w:tab/>
                        <w:t xml:space="preserve">neuen  </w:t>
                        <w:tab/>
                        <w:tab/>
                        <w:t>C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en  </w:t>
                        <w:tab/>
                        <w:t xml:space="preserve">netten </w:t>
                        <w:tab/>
                        <w:tab/>
                        <w:t>Dam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n</w:t>
                        <w:tab/>
                        <w:t>unbrauchbaren</w:t>
                        <w:tab/>
                        <w:t>Ta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seren </w:t>
                        <w:tab/>
                        <w:t>speziellen</w:t>
                        <w:tab/>
                        <w:tab/>
                        <w:t>Tür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en</w:t>
                        <w:tab/>
                        <w:tab/>
                        <w:t>hellen</w:t>
                        <w:tab/>
                        <w:tab/>
                        <w:tab/>
                        <w:t>Lam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elen</w:t>
                        <w:tab/>
                        <w:tab/>
                        <w:t>alten</w:t>
                        <w:tab/>
                        <w:tab/>
                        <w:tab/>
                        <w:t>Schachtel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 Neutrum Plural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 xml:space="preserve">   </w:t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t>W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 xml:space="preserve">n </w:t>
                            </w:r>
                            <w:r>
                              <w:rPr/>
                              <w:t>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n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n  </w:t>
                              <w:tab/>
                              <w:tab/>
                              <w:t xml:space="preserve">gefährlichen  </w:t>
                              <w:tab/>
                              <w:t>Abenteu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nigen </w:t>
                              <w:tab/>
                              <w:t xml:space="preserve">spielenden  </w:t>
                              <w:tab/>
                              <w:tab/>
                              <w:t>Kind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en  </w:t>
                              <w:tab/>
                              <w:t xml:space="preserve">verlotterten  </w:t>
                              <w:tab/>
                              <w:tab/>
                              <w:t>Häus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en  </w:t>
                              <w:tab/>
                              <w:t xml:space="preserve">ledernen  </w:t>
                              <w:tab/>
                              <w:tab/>
                              <w:t>Sof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en</w:t>
                              <w:tab/>
                              <w:t>neuen</w:t>
                              <w:tab/>
                              <w:tab/>
                              <w:tab/>
                              <w:t>Kleid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ren</w:t>
                              <w:tab/>
                              <w:tab/>
                              <w:t>schönen</w:t>
                              <w:tab/>
                              <w:tab/>
                              <w:t>Spielzeuge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nen</w:t>
                              <w:tab/>
                              <w:tab/>
                              <w:t>feinen</w:t>
                              <w:tab/>
                              <w:tab/>
                              <w:tab/>
                              <w:t>Lebensmittel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ativ  Neutrum Plural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 xml:space="preserve">   </w:t>
                        <w:tab/>
                      </w:r>
                      <w:r>
                        <w:rPr>
                          <w:b/>
                          <w:sz w:val="28"/>
                        </w:rPr>
                        <w:t>W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 xml:space="preserve">n </w:t>
                      </w:r>
                      <w:r>
                        <w:rPr/>
                        <w:t>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n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n  </w:t>
                        <w:tab/>
                        <w:tab/>
                        <w:t xml:space="preserve">gefährlichen  </w:t>
                        <w:tab/>
                        <w:t>Abenteu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nigen </w:t>
                        <w:tab/>
                        <w:t xml:space="preserve">spielenden  </w:t>
                        <w:tab/>
                        <w:tab/>
                        <w:t>Kind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en  </w:t>
                        <w:tab/>
                        <w:t xml:space="preserve">verlotterten  </w:t>
                        <w:tab/>
                        <w:tab/>
                        <w:t>Häus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en  </w:t>
                        <w:tab/>
                        <w:t xml:space="preserve">ledernen  </w:t>
                        <w:tab/>
                        <w:tab/>
                        <w:t>Sof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en</w:t>
                        <w:tab/>
                        <w:t>neuen</w:t>
                        <w:tab/>
                        <w:tab/>
                        <w:tab/>
                        <w:t>Kleid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ren</w:t>
                        <w:tab/>
                        <w:tab/>
                        <w:t>schönen</w:t>
                        <w:tab/>
                        <w:tab/>
                        <w:t>Spielzeuge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nen</w:t>
                        <w:tab/>
                        <w:tab/>
                        <w:t>feinen</w:t>
                        <w:tab/>
                        <w:tab/>
                        <w:tab/>
                        <w:t>Lebensmittel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 Plural</w:t>
                              <w:tab/>
                              <w:tab/>
                              <w:tab/>
                              <w:t xml:space="preserve">  </w:t>
                              <w:tab/>
                              <w:tab/>
                              <w:tab/>
                              <w:t>Wem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mischte Beispi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nen  </w:t>
                              <w:tab/>
                              <w:t xml:space="preserve">besten  </w:t>
                              <w:tab/>
                              <w:tab/>
                              <w:t>Freundin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n</w:t>
                              <w:tab/>
                              <w:t>schlechten</w:t>
                              <w:tab/>
                              <w:tab/>
                              <w:t>Gebisse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en </w:t>
                              <w:tab/>
                              <w:t>bekannten</w:t>
                              <w:tab/>
                              <w:tab/>
                              <w:t>Schauspiel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en</w:t>
                              <w:tab/>
                              <w:tab/>
                              <w:t>verschwitzen</w:t>
                              <w:tab/>
                              <w:tab/>
                              <w:t>Hemde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eren</w:t>
                              <w:tab/>
                              <w:t>neuen</w:t>
                              <w:tab/>
                              <w:tab/>
                              <w:tab/>
                              <w:t>Au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n</w:t>
                              <w:tab/>
                              <w:t>interessanten</w:t>
                              <w:tab/>
                              <w:t>Texte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</w:t>
                              <w:tab/>
                              <w:tab/>
                              <w:t>geflickten</w:t>
                              <w:tab/>
                              <w:tab/>
                              <w:t>Ho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n</w:t>
                              <w:tab/>
                              <w:t>hölzernen</w:t>
                              <w:tab/>
                              <w:tab/>
                              <w:t>Lineale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en</w:t>
                              <w:tab/>
                              <w:tab/>
                              <w:t>hübschen</w:t>
                              <w:tab/>
                              <w:tab/>
                              <w:t>Pup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n</w:t>
                              <w:tab/>
                              <w:t>zerbrochenen</w:t>
                              <w:tab/>
                              <w:t>Tell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ativ  Plural</w:t>
                        <w:tab/>
                        <w:tab/>
                        <w:tab/>
                        <w:t xml:space="preserve">  </w:t>
                        <w:tab/>
                        <w:tab/>
                        <w:tab/>
                        <w:t>Wem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mischte Beispi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nen  </w:t>
                        <w:tab/>
                        <w:t xml:space="preserve">besten  </w:t>
                        <w:tab/>
                        <w:tab/>
                        <w:t>Freundin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n</w:t>
                        <w:tab/>
                        <w:t>schlechten</w:t>
                        <w:tab/>
                        <w:tab/>
                        <w:t>Gebisse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en </w:t>
                        <w:tab/>
                        <w:t>bekannten</w:t>
                        <w:tab/>
                        <w:tab/>
                        <w:t>Schauspiel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en</w:t>
                        <w:tab/>
                        <w:tab/>
                        <w:t>verschwitzen</w:t>
                        <w:tab/>
                        <w:tab/>
                        <w:t>Hemde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eren</w:t>
                        <w:tab/>
                        <w:t>neuen</w:t>
                        <w:tab/>
                        <w:tab/>
                        <w:tab/>
                        <w:t>Au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n</w:t>
                        <w:tab/>
                        <w:t>interessanten</w:t>
                        <w:tab/>
                        <w:t>Texte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</w:t>
                        <w:tab/>
                        <w:tab/>
                        <w:t>geflickten</w:t>
                        <w:tab/>
                        <w:tab/>
                        <w:t>Ho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n</w:t>
                        <w:tab/>
                        <w:t>hölzernen</w:t>
                        <w:tab/>
                        <w:tab/>
                        <w:t>Lineale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en</w:t>
                        <w:tab/>
                        <w:tab/>
                        <w:t>hübschen</w:t>
                        <w:tab/>
                        <w:tab/>
                        <w:t>Pup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n</w:t>
                        <w:tab/>
                        <w:t>zerbrochenen</w:t>
                        <w:tab/>
                        <w:t>Tell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57:00Z</dcterms:created>
  <dc:creator>Fredy Tochtermann</dc:creator>
  <dc:description/>
  <cp:keywords/>
  <dc:language>en-US</dc:language>
  <cp:lastModifiedBy>SHL</cp:lastModifiedBy>
  <cp:lastPrinted>2006-01-02T10:52:00Z</cp:lastPrinted>
  <dcterms:modified xsi:type="dcterms:W3CDTF">2007-02-23T09:02:00Z</dcterms:modified>
  <cp:revision>6</cp:revision>
  <dc:subject/>
  <dc:title/>
</cp:coreProperties>
</file>