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Nominativ  Maskulin Plural</w:t>
                            </w: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i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ig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e  </w:t>
                              <w:tab/>
                              <w:tab/>
                              <w:t xml:space="preserve">neuen  </w:t>
                              <w:tab/>
                              <w:tab/>
                              <w:t>Wa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nige  </w:t>
                              <w:tab/>
                              <w:t xml:space="preserve">heisse  </w:t>
                              <w:tab/>
                              <w:tab/>
                              <w:t>Tel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e  </w:t>
                              <w:tab/>
                              <w:tab/>
                              <w:t xml:space="preserve">alten  </w:t>
                              <w:tab/>
                              <w:tab/>
                              <w:tab/>
                              <w:t>Män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  </w:t>
                              <w:tab/>
                              <w:tab/>
                              <w:t xml:space="preserve">nützlichen </w:t>
                              <w:tab/>
                              <w:tab/>
                              <w:t>Kugelschrei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ine </w:t>
                              <w:tab/>
                              <w:t>tollen</w:t>
                              <w:tab/>
                              <w:tab/>
                              <w:tab/>
                              <w:t>Comp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ne</w:t>
                              <w:tab/>
                              <w:tab/>
                              <w:t>treuen</w:t>
                              <w:tab/>
                              <w:tab/>
                              <w:tab/>
                              <w:t>Hu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ine</w:t>
                              <w:tab/>
                              <w:tab/>
                              <w:t>defekten</w:t>
                              <w:tab/>
                              <w:tab/>
                              <w:t>Fül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Nominativ  Maskulin Plural</w:t>
                      </w:r>
                      <w:r>
                        <w:rPr/>
                        <w:t xml:space="preserve">                              </w:t>
                      </w:r>
                      <w:r>
                        <w:rPr>
                          <w:b/>
                          <w:sz w:val="28"/>
                        </w:rPr>
                        <w:t>We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i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ig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e  </w:t>
                        <w:tab/>
                        <w:tab/>
                        <w:t xml:space="preserve">neuen  </w:t>
                        <w:tab/>
                        <w:tab/>
                        <w:t>Wa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nige  </w:t>
                        <w:tab/>
                        <w:t xml:space="preserve">heisse  </w:t>
                        <w:tab/>
                        <w:tab/>
                        <w:t>Tel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e  </w:t>
                        <w:tab/>
                        <w:tab/>
                        <w:t xml:space="preserve">alten  </w:t>
                        <w:tab/>
                        <w:tab/>
                        <w:tab/>
                        <w:t>Män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  </w:t>
                        <w:tab/>
                        <w:tab/>
                        <w:t xml:space="preserve">nützlichen </w:t>
                        <w:tab/>
                        <w:tab/>
                        <w:t>Kugelschrei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ine </w:t>
                        <w:tab/>
                        <w:t>tollen</w:t>
                        <w:tab/>
                        <w:tab/>
                        <w:tab/>
                        <w:t>Comp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ne</w:t>
                        <w:tab/>
                        <w:tab/>
                        <w:t>treuen</w:t>
                        <w:tab/>
                        <w:tab/>
                        <w:tab/>
                        <w:t>Hu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ine</w:t>
                        <w:tab/>
                        <w:tab/>
                        <w:t>defekten</w:t>
                        <w:tab/>
                        <w:tab/>
                        <w:t>Fül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minativ  Feminin Plural</w:t>
                              <w:tab/>
                              <w:tab/>
                              <w:t xml:space="preserve">             </w:t>
                              <w:tab/>
                              <w:t>We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i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ig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iese   </w:t>
                              <w:tab/>
                              <w:t xml:space="preserve">warmen  </w:t>
                              <w:tab/>
                              <w:tab/>
                              <w:t>Jack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ie </w:t>
                              <w:tab/>
                              <w:tab/>
                              <w:t xml:space="preserve">neuen  </w:t>
                              <w:tab/>
                              <w:tab/>
                              <w:t>C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e    </w:t>
                              <w:tab/>
                              <w:t xml:space="preserve">netten </w:t>
                              <w:tab/>
                              <w:tab/>
                              <w:t>Dam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ige</w:t>
                              <w:tab/>
                              <w:t xml:space="preserve">          unbrauchbare</w:t>
                              <w:tab/>
                              <w:t>Tas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sere </w:t>
                              <w:tab/>
                              <w:t>speziellen</w:t>
                              <w:tab/>
                              <w:tab/>
                              <w:t>Tür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e</w:t>
                              <w:tab/>
                              <w:tab/>
                              <w:t>hellen</w:t>
                              <w:tab/>
                              <w:tab/>
                              <w:tab/>
                              <w:t>Lam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ele</w:t>
                              <w:tab/>
                              <w:t xml:space="preserve">           alte</w:t>
                              <w:tab/>
                              <w:tab/>
                              <w:tab/>
                              <w:t>Schachtel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minativ  Feminin Plural</w:t>
                        <w:tab/>
                        <w:tab/>
                        <w:t xml:space="preserve">             </w:t>
                        <w:tab/>
                        <w:t>We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i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ig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iese   </w:t>
                        <w:tab/>
                        <w:t xml:space="preserve">warmen  </w:t>
                        <w:tab/>
                        <w:tab/>
                        <w:t>Jack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ie </w:t>
                        <w:tab/>
                        <w:tab/>
                        <w:t xml:space="preserve">neuen  </w:t>
                        <w:tab/>
                        <w:tab/>
                        <w:t>C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e    </w:t>
                        <w:tab/>
                        <w:t xml:space="preserve">netten </w:t>
                        <w:tab/>
                        <w:tab/>
                        <w:t>Dam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ige</w:t>
                        <w:tab/>
                        <w:t xml:space="preserve">          unbrauchbare</w:t>
                        <w:tab/>
                        <w:t>Tas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sere </w:t>
                        <w:tab/>
                        <w:t>speziellen</w:t>
                        <w:tab/>
                        <w:tab/>
                        <w:t>Tür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e</w:t>
                        <w:tab/>
                        <w:tab/>
                        <w:t>hellen</w:t>
                        <w:tab/>
                        <w:tab/>
                        <w:tab/>
                        <w:t>Lam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ele</w:t>
                        <w:tab/>
                        <w:t xml:space="preserve">           alte</w:t>
                        <w:tab/>
                        <w:tab/>
                        <w:tab/>
                        <w:t>Schachtel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Nominativ  Neutrum Plural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</w:t>
                              <w:tab/>
                            </w:r>
                            <w:r>
                              <w:rPr>
                                <w:b/>
                                <w:sz w:val="28"/>
                              </w:rPr>
                              <w:t>W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i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ig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  </w:t>
                              <w:tab/>
                              <w:tab/>
                              <w:t xml:space="preserve">gefährlichen  </w:t>
                              <w:tab/>
                              <w:t xml:space="preserve">Abenteu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nige </w:t>
                              <w:tab/>
                              <w:tab/>
                              <w:t xml:space="preserve">spielende  </w:t>
                              <w:tab/>
                              <w:tab/>
                              <w:t>Kin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e  </w:t>
                              <w:tab/>
                              <w:tab/>
                              <w:t>verlotterten</w:t>
                              <w:tab/>
                              <w:t xml:space="preserve">  </w:t>
                              <w:tab/>
                              <w:t>Häu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e</w:t>
                              <w:tab/>
                              <w:t xml:space="preserve">  </w:t>
                              <w:tab/>
                              <w:t xml:space="preserve">ledernen  </w:t>
                              <w:tab/>
                              <w:tab/>
                              <w:t>Sof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ne</w:t>
                              <w:tab/>
                              <w:tab/>
                              <w:t>neuen</w:t>
                              <w:tab/>
                              <w:tab/>
                              <w:tab/>
                              <w:t>Klei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re</w:t>
                              <w:tab/>
                              <w:tab/>
                              <w:t>schönen</w:t>
                              <w:tab/>
                              <w:tab/>
                              <w:t>Spielzeu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ne</w:t>
                              <w:tab/>
                              <w:tab/>
                              <w:t>feinen</w:t>
                              <w:tab/>
                              <w:tab/>
                              <w:tab/>
                              <w:t>Lebensmit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Nominativ  Neutrum Plural</w:t>
                      </w:r>
                      <w:r>
                        <w:rPr/>
                        <w:tab/>
                        <w:tab/>
                        <w:tab/>
                        <w:t xml:space="preserve">   </w:t>
                        <w:tab/>
                      </w:r>
                      <w:r>
                        <w:rPr>
                          <w:b/>
                          <w:sz w:val="28"/>
                        </w:rPr>
                        <w:t>W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i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ig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  </w:t>
                        <w:tab/>
                        <w:tab/>
                        <w:t xml:space="preserve">gefährlichen  </w:t>
                        <w:tab/>
                        <w:t xml:space="preserve">Abenteu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nige </w:t>
                        <w:tab/>
                        <w:tab/>
                        <w:t xml:space="preserve">spielende  </w:t>
                        <w:tab/>
                        <w:tab/>
                        <w:t>Kin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e  </w:t>
                        <w:tab/>
                        <w:tab/>
                        <w:t>verlotterten</w:t>
                        <w:tab/>
                        <w:t xml:space="preserve">  </w:t>
                        <w:tab/>
                        <w:t>Häu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e</w:t>
                        <w:tab/>
                        <w:t xml:space="preserve">  </w:t>
                        <w:tab/>
                        <w:t xml:space="preserve">ledernen  </w:t>
                        <w:tab/>
                        <w:tab/>
                        <w:t>Sof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ne</w:t>
                        <w:tab/>
                        <w:tab/>
                        <w:t>neuen</w:t>
                        <w:tab/>
                        <w:tab/>
                        <w:tab/>
                        <w:t>Klei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ure</w:t>
                        <w:tab/>
                        <w:tab/>
                        <w:t>schönen</w:t>
                        <w:tab/>
                        <w:tab/>
                        <w:t>Spielzeu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ne</w:t>
                        <w:tab/>
                        <w:tab/>
                        <w:t>feinen</w:t>
                        <w:tab/>
                        <w:tab/>
                        <w:tab/>
                        <w:t>Lebensmit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Nominativ  Plural</w:t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>We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mischte Beispie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ine  </w:t>
                              <w:tab/>
                              <w:t xml:space="preserve">besten  </w:t>
                              <w:tab/>
                              <w:tab/>
                              <w:t>Freundinn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ige</w:t>
                              <w:tab/>
                              <w:tab/>
                              <w:t>schlechte</w:t>
                              <w:tab/>
                              <w:tab/>
                              <w:t>Gebi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se</w:t>
                              <w:tab/>
                              <w:tab/>
                              <w:t>bekannten</w:t>
                              <w:tab/>
                              <w:tab/>
                              <w:t>Schauspie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e</w:t>
                              <w:tab/>
                              <w:tab/>
                              <w:t>verschwitzten</w:t>
                              <w:tab/>
                              <w:t>Hem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sere</w:t>
                              <w:tab/>
                              <w:t>neuen</w:t>
                              <w:tab/>
                              <w:tab/>
                              <w:tab/>
                              <w:t>Au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ige</w:t>
                              <w:tab/>
                              <w:tab/>
                              <w:t>interessante</w:t>
                              <w:tab/>
                              <w:tab/>
                              <w:t>Tex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ele</w:t>
                              <w:tab/>
                              <w:tab/>
                              <w:t>geflickte</w:t>
                              <w:tab/>
                              <w:tab/>
                              <w:t>Hos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ige</w:t>
                              <w:tab/>
                              <w:tab/>
                              <w:t>hölzerne</w:t>
                              <w:tab/>
                              <w:tab/>
                              <w:t>Line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e</w:t>
                              <w:tab/>
                              <w:tab/>
                              <w:t>hübschen</w:t>
                              <w:tab/>
                              <w:tab/>
                              <w:t>Pup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ige</w:t>
                              <w:tab/>
                              <w:tab/>
                              <w:t>zerbrochene</w:t>
                              <w:tab/>
                              <w:tab/>
                              <w:t>Ta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Nominativ  Plural</w:t>
                        <w:tab/>
                        <w:tab/>
                        <w:tab/>
                        <w:tab/>
                        <w:t xml:space="preserve"> </w:t>
                        <w:tab/>
                        <w:t>We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mischte Beispie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ine  </w:t>
                        <w:tab/>
                        <w:t xml:space="preserve">besten  </w:t>
                        <w:tab/>
                        <w:tab/>
                        <w:t>Freundinn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ige</w:t>
                        <w:tab/>
                        <w:tab/>
                        <w:t>schlechte</w:t>
                        <w:tab/>
                        <w:tab/>
                        <w:t>Gebi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se</w:t>
                        <w:tab/>
                        <w:tab/>
                        <w:t>bekannten</w:t>
                        <w:tab/>
                        <w:tab/>
                        <w:t>Schauspie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e</w:t>
                        <w:tab/>
                        <w:tab/>
                        <w:t>verschwitzten</w:t>
                        <w:tab/>
                        <w:t>Hemd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sere</w:t>
                        <w:tab/>
                        <w:t>neuen</w:t>
                        <w:tab/>
                        <w:tab/>
                        <w:tab/>
                        <w:t>Aut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ige</w:t>
                        <w:tab/>
                        <w:tab/>
                        <w:t>interessante</w:t>
                        <w:tab/>
                        <w:tab/>
                        <w:t>Tex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ele</w:t>
                        <w:tab/>
                        <w:tab/>
                        <w:t>geflickte</w:t>
                        <w:tab/>
                        <w:tab/>
                        <w:t>Hos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ige</w:t>
                        <w:tab/>
                        <w:tab/>
                        <w:t>hölzerne</w:t>
                        <w:tab/>
                        <w:tab/>
                        <w:t>Line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e</w:t>
                        <w:tab/>
                        <w:tab/>
                        <w:t>hübschen</w:t>
                        <w:tab/>
                        <w:tab/>
                        <w:t>Pup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ige</w:t>
                        <w:tab/>
                        <w:tab/>
                        <w:t>zerbrochene</w:t>
                        <w:tab/>
                        <w:tab/>
                        <w:t>Ta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03:00Z</dcterms:created>
  <dc:creator>Fredy Tochtermann</dc:creator>
  <dc:description/>
  <cp:keywords/>
  <dc:language>en-US</dc:language>
  <cp:lastModifiedBy>SHL</cp:lastModifiedBy>
  <cp:lastPrinted>2006-01-02T12:37:00Z</cp:lastPrinted>
  <dcterms:modified xsi:type="dcterms:W3CDTF">2007-02-23T09:10:00Z</dcterms:modified>
  <cp:revision>6</cp:revision>
  <dc:subject/>
  <dc:title/>
</cp:coreProperties>
</file>