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Maskulin Plural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g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viel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mehrer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r (n)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r  </w:t>
                              <w:tab/>
                              <w:t xml:space="preserve">neuen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r  </w:t>
                              <w:tab/>
                              <w:t xml:space="preserve">heisser (n)  </w:t>
                              <w:tab/>
                              <w:tab/>
                              <w:t>Kaffeebe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 xml:space="preserve">  </w:t>
                              <w:tab/>
                              <w:t>alten</w:t>
                              <w:tab/>
                              <w:t xml:space="preserve">  </w:t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 </w:t>
                              <w:tab/>
                              <w:tab/>
                              <w:t xml:space="preserve">nützlichen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r</w:t>
                              <w:tab/>
                              <w:t>tollen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r</w:t>
                              <w:tab/>
                              <w:tab/>
                              <w:t>treuen</w:t>
                              <w:tab/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er</w:t>
                              <w:tab/>
                              <w:tab/>
                              <w:t>defekter (n)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Maskulin Plural</w:t>
                      </w:r>
                      <w:r>
                        <w:rPr/>
                        <w:t xml:space="preserve">                       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>g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viel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mehrer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r (n)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r  </w:t>
                        <w:tab/>
                        <w:t xml:space="preserve">neuen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r  </w:t>
                        <w:tab/>
                        <w:t xml:space="preserve">heisser (n)  </w:t>
                        <w:tab/>
                        <w:tab/>
                        <w:t>Kaffeebe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 xml:space="preserve">  </w:t>
                        <w:tab/>
                        <w:t>alten</w:t>
                        <w:tab/>
                        <w:t xml:space="preserve">  </w:t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r  </w:t>
                        <w:tab/>
                        <w:tab/>
                        <w:t xml:space="preserve">nützlichen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r</w:t>
                        <w:tab/>
                        <w:t>tollen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r</w:t>
                        <w:tab/>
                        <w:tab/>
                        <w:t>treuen</w:t>
                        <w:tab/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er</w:t>
                        <w:tab/>
                        <w:tab/>
                        <w:t>defekter (n)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Feminin Plural</w:t>
                              <w:tab/>
                              <w:tab/>
                              <w:t xml:space="preserve">      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r (n)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Gegenstän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r  </w:t>
                              <w:tab/>
                              <w:t xml:space="preserve">warmen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er </w:t>
                              <w:tab/>
                              <w:tab/>
                              <w:t xml:space="preserve">neuen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 xml:space="preserve">  </w:t>
                              <w:tab/>
                              <w:t xml:space="preserve">netten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r</w:t>
                              <w:tab/>
                              <w:t>unbrauchbarer (n)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r </w:t>
                              <w:tab/>
                              <w:t>speziellen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r</w:t>
                              <w:tab/>
                              <w:t>alten</w:t>
                              <w:tab/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enitiv Feminin Plural</w:t>
                        <w:tab/>
                        <w:tab/>
                        <w:t xml:space="preserve">      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r (n)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Gegenstän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r  </w:t>
                        <w:tab/>
                        <w:t xml:space="preserve">warmen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er </w:t>
                        <w:tab/>
                        <w:tab/>
                        <w:t xml:space="preserve">neuen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 xml:space="preserve">  </w:t>
                        <w:tab/>
                        <w:t xml:space="preserve">netten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r</w:t>
                        <w:tab/>
                        <w:t>unbrauchbarer (n)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r </w:t>
                        <w:tab/>
                        <w:t>speziellen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ellen</w:t>
                        <w:tab/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r</w:t>
                        <w:tab/>
                        <w:t>alten</w:t>
                        <w:tab/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viel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mehrer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r (n)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 </w:t>
                              <w:tab/>
                              <w:tab/>
                              <w:t xml:space="preserve">gefährlichen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r </w:t>
                              <w:tab/>
                              <w:t xml:space="preserve">spielender (n)  </w:t>
                              <w:tab/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r  </w:t>
                              <w:tab/>
                              <w:t>verlotterten</w:t>
                              <w:tab/>
                              <w:t xml:space="preserve">  </w:t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 xml:space="preserve">  </w:t>
                              <w:tab/>
                              <w:t xml:space="preserve">ledernen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r</w:t>
                              <w:tab/>
                              <w:t>neuen</w:t>
                              <w:tab/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r</w:t>
                              <w:tab/>
                              <w:tab/>
                              <w:t>schönen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r</w:t>
                              <w:tab/>
                              <w:tab/>
                              <w:t>feinen</w:t>
                              <w:tab/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Neutrum Plural</w:t>
                      </w:r>
                      <w:r>
                        <w:rPr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viel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mehrer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r (n)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r  </w:t>
                        <w:tab/>
                        <w:tab/>
                        <w:t xml:space="preserve">gefährlichen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r </w:t>
                        <w:tab/>
                        <w:t xml:space="preserve">spielender (n)  </w:t>
                        <w:tab/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r  </w:t>
                        <w:tab/>
                        <w:t>verlotterten</w:t>
                        <w:tab/>
                        <w:t xml:space="preserve">  </w:t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 xml:space="preserve">  </w:t>
                        <w:tab/>
                        <w:t xml:space="preserve">ledernen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r</w:t>
                        <w:tab/>
                        <w:t>neuen</w:t>
                        <w:tab/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r</w:t>
                        <w:tab/>
                        <w:tab/>
                        <w:t>schönen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r</w:t>
                        <w:tab/>
                        <w:tab/>
                        <w:t>feinen</w:t>
                        <w:tab/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Plural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r  </w:t>
                              <w:tab/>
                              <w:t xml:space="preserve">besten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r</w:t>
                              <w:tab/>
                              <w:t>schlechter (n)</w:t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r</w:t>
                              <w:tab/>
                              <w:tab/>
                              <w:t>bekannten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ab/>
                              <w:t>verschwitzten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r</w:t>
                              <w:tab/>
                              <w:t>neuen</w:t>
                              <w:tab/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r</w:t>
                              <w:tab/>
                              <w:t>interessanten</w:t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</w:t>
                              <w:tab/>
                              <w:tab/>
                              <w:t>geflickten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r</w:t>
                              <w:tab/>
                              <w:t>hölzerner (n)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übschen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r</w:t>
                              <w:tab/>
                              <w:t>zerbrochener (n)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Plural</w:t>
                        <w:tab/>
                        <w:tab/>
                        <w:t xml:space="preserve">  </w:t>
                        <w:tab/>
                        <w:tab/>
                        <w:tab/>
                        <w:t xml:space="preserve">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r  </w:t>
                        <w:tab/>
                        <w:t xml:space="preserve">besten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r</w:t>
                        <w:tab/>
                        <w:t>schlechter (n)</w:t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r</w:t>
                        <w:tab/>
                        <w:tab/>
                        <w:t>bekannten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ab/>
                        <w:t>verschwitzten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r</w:t>
                        <w:tab/>
                        <w:t>neuen</w:t>
                        <w:tab/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r</w:t>
                        <w:tab/>
                        <w:t>interessanten</w:t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</w:t>
                        <w:tab/>
                        <w:tab/>
                        <w:t>geflickten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r</w:t>
                        <w:tab/>
                        <w:t>hölzerner (n)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übschen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r</w:t>
                        <w:tab/>
                        <w:t>zerbrochener (n)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19:00Z</dcterms:created>
  <dc:creator>Fredy Tochtermann</dc:creator>
  <dc:description/>
  <cp:keywords/>
  <dc:language>en-US</dc:language>
  <cp:lastModifiedBy>SHL</cp:lastModifiedBy>
  <dcterms:modified xsi:type="dcterms:W3CDTF">2007-02-23T10:07:00Z</dcterms:modified>
  <cp:revision>5</cp:revision>
  <dc:subject/>
  <dc:title/>
</cp:coreProperties>
</file>