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Spezial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Maskulin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/ Neutrum                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jektive ohne vorheriges Pronom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nahmsweise bekommt das Adjektiv ein „m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ispiel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dr w:val="single" w:sz="4" w:space="0" w:color="000000"/>
                              </w:rPr>
                              <w:t>Zu gute</w:t>
                            </w:r>
                            <w:r>
                              <w:rPr>
                                <w:b/>
                                <w:bdr w:val="single" w:sz="4" w:space="0" w:color="000000"/>
                              </w:rPr>
                              <w:t>m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Essen gehört ein feiner We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schönem  Wetter gehen w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 bestem  Grus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besonderem Anlass laden wir e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 waschen mit heissem Wass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 beginnen das Jahr mit neuem Schwu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romantischem  Kerzenlicht sitzen sie zusamm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Spezial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Maskulin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/ Neutrum                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jektive ohne vorheriges Pronom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nahmsweise bekommt das Adjektiv ein „m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eispiel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dr w:val="single" w:sz="4" w:space="0" w:color="000000"/>
                        </w:rPr>
                        <w:t>Zu gute</w:t>
                      </w:r>
                      <w:r>
                        <w:rPr>
                          <w:b/>
                          <w:bdr w:val="single" w:sz="4" w:space="0" w:color="000000"/>
                        </w:rPr>
                        <w:t>m</w:t>
                      </w:r>
                      <w:r>
                        <w:rPr>
                          <w:bdr w:val="single" w:sz="4" w:space="0" w:color="000000"/>
                        </w:rPr>
                        <w:t xml:space="preserve"> Essen gehört ein feiner We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schönem  Wetter gehen w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t bestem  Grus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 besonderem Anlass laden wir e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r waschen mit heissem Wass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r beginnen das Jahr mit neuem Schwu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romantischem  Kerzenlicht sitzen sie zusamm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Spezial Feminin</w:t>
                              <w:tab/>
                              <w:tab/>
                              <w:tab/>
                              <w:t xml:space="preserve">           W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jektive ohne vorheriges Pronom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nahmsweise bekommt das Adjektiv ein „r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ispiel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dr w:val="single" w:sz="4" w:space="0" w:color="000000"/>
                              </w:rPr>
                              <w:t>Das Fest findet nur bei schöne</w:t>
                            </w:r>
                            <w:r>
                              <w:rPr>
                                <w:b/>
                                <w:bdr w:val="single" w:sz="4" w:space="0" w:color="000000"/>
                              </w:rPr>
                              <w:t>r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Witterung stat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 müssen morgen mit sommerlicher Hitze rechn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 tat es mit bester Absich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passiert mit schöner Regelmässigke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e tanzen zu heisser Musi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falscher  Aussage droht dem Zeugen Gefängn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 heller Beleuchtung wirkt das Zimmer bess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ativ Spezial Feminin</w:t>
                        <w:tab/>
                        <w:tab/>
                        <w:tab/>
                        <w:t xml:space="preserve">           W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jektive ohne vorheriges Pronom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nahmsweise bekommt das Adjektiv ein „r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eispiel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dr w:val="single" w:sz="4" w:space="0" w:color="000000"/>
                        </w:rPr>
                        <w:t>Das Fest findet nur bei schöne</w:t>
                      </w:r>
                      <w:r>
                        <w:rPr>
                          <w:b/>
                          <w:bdr w:val="single" w:sz="4" w:space="0" w:color="000000"/>
                        </w:rPr>
                        <w:t>r</w:t>
                      </w:r>
                      <w:r>
                        <w:rPr>
                          <w:bdr w:val="single" w:sz="4" w:space="0" w:color="000000"/>
                        </w:rPr>
                        <w:t xml:space="preserve"> Witterung statt.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r müssen morgen mit sommerlicher Hitze rechn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 tat es mit bester Absich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passiert mit schöner Regelmässigke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e tanzen zu heisser Musi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falscher  Aussage droht dem Zeugen Gefängn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t heller Beleuchtung wirkt das Zimmer bess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pezielle maskuline Nomen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spi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 der hilfsbereite Polizis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ie Uniform des hilfsbereiten Polizis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dem hilfsbereiten Polizis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den hilfsbereiten Polizis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tient, Löwe, Elefant, Hydrant, Pianist, Organist, Bassist, Pessimist, Gitarrist, Posaunist, Optimist, Vagabund, Demonstrant, Fabrikant, Ministrant, Mensch, Hase, Bote, Student, Kandidat, Jurist, Präsident, Asylant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pezielle maskuline Nomen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spie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 der hilfsbereite Polizis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Die Uniform des hilfsbereiten Polizis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dem hilfsbereiten Polizis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den hilfsbereiten Polizis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tient, Löwe, Elefant, Hydrant, Pianist, Organist, Bassist, Pessimist, Gitarrist, Posaunist, Optimist, Vagabund, Demonstrant, Fabrikant, Ministrant, Mensch, Hase, Bote, Student, Kandidat, Jurist, Präsident, Asylant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ingeschobene Teilsätz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em: </w:t>
                              <w:tab/>
                              <w:t>denen (Plura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essen: </w:t>
                              <w:tab/>
                              <w:t>dessen (m, N), deren (f), deren (Plura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</w:rPr>
                              <w:t>Beispiel Dativ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Männer, </w:t>
                            </w:r>
                            <w:r>
                              <w:rPr>
                                <w:b/>
                              </w:rPr>
                              <w:t>denen</w:t>
                            </w:r>
                            <w:r>
                              <w:rPr/>
                              <w:t xml:space="preserve"> die Autos gestohlen wurden..... (Wem?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Frauen, </w:t>
                            </w:r>
                            <w:r>
                              <w:rPr>
                                <w:b/>
                              </w:rPr>
                              <w:t>denen</w:t>
                            </w:r>
                            <w:r>
                              <w:rPr/>
                              <w:t xml:space="preserve"> die Autos gestohlen wurden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Kinder, </w:t>
                            </w:r>
                            <w:r>
                              <w:rPr>
                                <w:b/>
                              </w:rPr>
                              <w:t>denen</w:t>
                            </w:r>
                            <w:r>
                              <w:rPr/>
                              <w:t xml:space="preserve"> die Spielzeuge geklaut wurden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</w:rPr>
                              <w:t>Beispiele Genitiv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r Mann, </w:t>
                            </w:r>
                            <w:r>
                              <w:rPr>
                                <w:b/>
                              </w:rPr>
                              <w:t xml:space="preserve">dessen </w:t>
                            </w:r>
                            <w:r>
                              <w:rPr/>
                              <w:t>Auto gestohlen wurde.... (Wess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s Kind, </w:t>
                            </w:r>
                            <w:r>
                              <w:rPr>
                                <w:b/>
                              </w:rPr>
                              <w:t>dessen</w:t>
                            </w:r>
                            <w:r>
                              <w:rPr/>
                              <w:t xml:space="preserve"> Spielzeug geklaur wurde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Frau, </w:t>
                            </w:r>
                            <w:r>
                              <w:rPr>
                                <w:b/>
                              </w:rPr>
                              <w:t>deren</w:t>
                            </w:r>
                            <w:r>
                              <w:rPr/>
                              <w:t xml:space="preserve"> Auto gestohlen wurde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Männer, </w:t>
                            </w:r>
                            <w:r>
                              <w:rPr>
                                <w:b/>
                              </w:rPr>
                              <w:t>deren</w:t>
                            </w:r>
                            <w:r>
                              <w:rPr/>
                              <w:t xml:space="preserve"> Autos gestohlen wurden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Frauen, </w:t>
                            </w:r>
                            <w:r>
                              <w:rPr>
                                <w:b/>
                              </w:rPr>
                              <w:t>deren</w:t>
                            </w:r>
                            <w:r>
                              <w:rPr/>
                              <w:t xml:space="preserve"> Autos gestohlen wurden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ingeschobene Teilsätz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em: </w:t>
                        <w:tab/>
                        <w:t>denen (Plura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essen: </w:t>
                        <w:tab/>
                        <w:t>dessen (m, N), deren (f), deren (Plura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dr w:val="single" w:sz="4" w:space="0" w:color="000000"/>
                        </w:rPr>
                        <w:t>Beispiel Dativ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Männer, </w:t>
                      </w:r>
                      <w:r>
                        <w:rPr>
                          <w:b/>
                        </w:rPr>
                        <w:t>denen</w:t>
                      </w:r>
                      <w:r>
                        <w:rPr/>
                        <w:t xml:space="preserve"> die Autos gestohlen wurden..... (Wem?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Frauen, </w:t>
                      </w:r>
                      <w:r>
                        <w:rPr>
                          <w:b/>
                        </w:rPr>
                        <w:t>denen</w:t>
                      </w:r>
                      <w:r>
                        <w:rPr/>
                        <w:t xml:space="preserve"> die Autos gestohlen wurden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Kinder, </w:t>
                      </w:r>
                      <w:r>
                        <w:rPr>
                          <w:b/>
                        </w:rPr>
                        <w:t>denen</w:t>
                      </w:r>
                      <w:r>
                        <w:rPr/>
                        <w:t xml:space="preserve"> die Spielzeuge geklaut wurden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dr w:val="single" w:sz="4" w:space="0" w:color="000000"/>
                        </w:rPr>
                        <w:t>Beispiele Genitiv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r Mann, </w:t>
                      </w:r>
                      <w:r>
                        <w:rPr>
                          <w:b/>
                        </w:rPr>
                        <w:t xml:space="preserve">dessen </w:t>
                      </w:r>
                      <w:r>
                        <w:rPr/>
                        <w:t>Auto gestohlen wurde.... (Wess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s Kind, </w:t>
                      </w:r>
                      <w:r>
                        <w:rPr>
                          <w:b/>
                        </w:rPr>
                        <w:t>dessen</w:t>
                      </w:r>
                      <w:r>
                        <w:rPr/>
                        <w:t xml:space="preserve"> Spielzeug geklaur wurde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Frau, </w:t>
                      </w:r>
                      <w:r>
                        <w:rPr>
                          <w:b/>
                        </w:rPr>
                        <w:t>deren</w:t>
                      </w:r>
                      <w:r>
                        <w:rPr/>
                        <w:t xml:space="preserve"> Auto gestohlen wurde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Männer, </w:t>
                      </w:r>
                      <w:r>
                        <w:rPr>
                          <w:b/>
                        </w:rPr>
                        <w:t>deren</w:t>
                      </w:r>
                      <w:r>
                        <w:rPr/>
                        <w:t xml:space="preserve"> Autos gestohlen wurden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Frauen, </w:t>
                      </w:r>
                      <w:r>
                        <w:rPr>
                          <w:b/>
                        </w:rPr>
                        <w:t>deren</w:t>
                      </w:r>
                      <w:r>
                        <w:rPr/>
                        <w:t xml:space="preserve"> Autos gestohlen wurden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09:00Z</dcterms:created>
  <dc:creator>Fredy Tochtermann</dc:creator>
  <dc:description/>
  <cp:keywords/>
  <dc:language>en-US</dc:language>
  <cp:lastModifiedBy>SHL</cp:lastModifiedBy>
  <dcterms:modified xsi:type="dcterms:W3CDTF">2007-02-23T10:09:00Z</dcterms:modified>
  <cp:revision>2</cp:revision>
  <dc:subject/>
  <dc:title/>
</cp:coreProperties>
</file>