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Genitiv Maskulin Singular</w:t>
                            </w: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ss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 xml:space="preserve"> Mann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</w:t>
                            </w:r>
                            <w:r>
                              <w:rPr>
                                <w:b/>
                              </w:rPr>
                              <w:t>es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</w:t>
                            </w:r>
                            <w:r>
                              <w:rPr>
                                <w:b/>
                              </w:rPr>
                              <w:t>es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Gegenst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____  </w:t>
                              <w:tab/>
                              <w:t xml:space="preserve">neu___  </w:t>
                              <w:tab/>
                              <w:tab/>
                              <w:t>Wagen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____  </w:t>
                              <w:tab/>
                              <w:t xml:space="preserve">heiss___  </w:t>
                              <w:tab/>
                              <w:tab/>
                              <w:t>Kaffee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alt___  </w:t>
                              <w:tab/>
                              <w:tab/>
                              <w:t>Mantel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___  </w:t>
                              <w:tab/>
                              <w:tab/>
                              <w:t xml:space="preserve">nützlich__  </w:t>
                              <w:tab/>
                              <w:tab/>
                              <w:t>Kugelschreiber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</w:t>
                              <w:tab/>
                              <w:t>toll___</w:t>
                              <w:tab/>
                              <w:tab/>
                              <w:tab/>
                              <w:t>Computer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___</w:t>
                              <w:tab/>
                              <w:tab/>
                              <w:t>treu___</w:t>
                              <w:tab/>
                              <w:tab/>
                              <w:t>Hund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i___</w:t>
                              <w:tab/>
                              <w:t>defekt___</w:t>
                              <w:tab/>
                              <w:tab/>
                              <w:t>Fülli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Genitiv Maskulin Singular</w:t>
                      </w:r>
                      <w:r>
                        <w:rPr/>
                        <w:t xml:space="preserve">                              </w:t>
                      </w:r>
                      <w:r>
                        <w:rPr>
                          <w:b/>
                          <w:sz w:val="28"/>
                        </w:rPr>
                        <w:t>Wess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 xml:space="preserve"> Manne</w:t>
                      </w:r>
                      <w:r>
                        <w:rPr>
                          <w:b/>
                        </w:rPr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</w:t>
                      </w:r>
                      <w:r>
                        <w:rPr>
                          <w:b/>
                        </w:rPr>
                        <w:t>es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</w:t>
                      </w:r>
                      <w:r>
                        <w:rPr>
                          <w:b/>
                        </w:rPr>
                        <w:t>es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 Gegenst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____  </w:t>
                        <w:tab/>
                        <w:t xml:space="preserve">neu___  </w:t>
                        <w:tab/>
                        <w:tab/>
                        <w:t>Wagen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____  </w:t>
                        <w:tab/>
                        <w:t xml:space="preserve">heiss___  </w:t>
                        <w:tab/>
                        <w:tab/>
                        <w:t>Kaffee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alt___  </w:t>
                        <w:tab/>
                        <w:tab/>
                        <w:t>Mantel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___  </w:t>
                        <w:tab/>
                        <w:tab/>
                        <w:t xml:space="preserve">nützlich__  </w:t>
                        <w:tab/>
                        <w:tab/>
                        <w:t>Kugelschreiber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</w:t>
                        <w:tab/>
                        <w:t>toll___</w:t>
                        <w:tab/>
                        <w:tab/>
                        <w:tab/>
                        <w:t>Computer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___</w:t>
                        <w:tab/>
                        <w:tab/>
                        <w:t>treu___</w:t>
                        <w:tab/>
                        <w:tab/>
                        <w:t>Hund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i___</w:t>
                        <w:tab/>
                        <w:t>defekt___</w:t>
                        <w:tab/>
                        <w:tab/>
                        <w:t>Fülli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Genitiv Feminin Singular</w:t>
                              <w:tab/>
                              <w:tab/>
                              <w:t xml:space="preserve">               Wess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 xml:space="preserve"> Fra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>Besitzpronomen: mein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Gegenstan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ies___  </w:t>
                              <w:tab/>
                              <w:t xml:space="preserve">warm___  </w:t>
                              <w:tab/>
                              <w:tab/>
                              <w:t>Jack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___ </w:t>
                              <w:tab/>
                              <w:tab/>
                              <w:t xml:space="preserve">neu___  </w:t>
                              <w:tab/>
                              <w:tab/>
                              <w:t>C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nett__ </w:t>
                              <w:tab/>
                              <w:tab/>
                              <w:t>D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___</w:t>
                              <w:tab/>
                              <w:t>unbrauchbar__</w:t>
                              <w:tab/>
                              <w:t>Tas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ser___ </w:t>
                              <w:tab/>
                              <w:t>speziell___</w:t>
                              <w:tab/>
                              <w:tab/>
                              <w:t>Tü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___</w:t>
                              <w:tab/>
                              <w:tab/>
                              <w:t>hell___</w:t>
                              <w:tab/>
                              <w:tab/>
                              <w:t>Lam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_</w:t>
                              <w:tab/>
                              <w:t>alt____</w:t>
                              <w:tab/>
                              <w:tab/>
                              <w:t>Schacht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Genitiv Feminin Singular</w:t>
                        <w:tab/>
                        <w:tab/>
                        <w:t xml:space="preserve">               Wess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 xml:space="preserve"> Fra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>Besitzpronomen: mein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 Gegenstan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ies___  </w:t>
                        <w:tab/>
                        <w:t xml:space="preserve">warm___  </w:t>
                        <w:tab/>
                        <w:tab/>
                        <w:t>Jack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___ </w:t>
                        <w:tab/>
                        <w:tab/>
                        <w:t xml:space="preserve">neu___  </w:t>
                        <w:tab/>
                        <w:tab/>
                        <w:t>C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nett__ </w:t>
                        <w:tab/>
                        <w:tab/>
                        <w:t>D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___</w:t>
                        <w:tab/>
                        <w:t>unbrauchbar__</w:t>
                        <w:tab/>
                        <w:t>Tas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ser___ </w:t>
                        <w:tab/>
                        <w:t>speziell___</w:t>
                        <w:tab/>
                        <w:tab/>
                        <w:t>Tü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___</w:t>
                        <w:tab/>
                        <w:tab/>
                        <w:t>hell___</w:t>
                        <w:tab/>
                        <w:tab/>
                        <w:t>Lam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_</w:t>
                        <w:tab/>
                        <w:t>alt____</w:t>
                        <w:tab/>
                        <w:tab/>
                        <w:t>Schacht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Genitiv  Neutrum Singular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ss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 xml:space="preserve"> Haus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Gegenst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___  </w:t>
                              <w:tab/>
                              <w:tab/>
                              <w:t xml:space="preserve">gefährlich ___  </w:t>
                              <w:tab/>
                              <w:t xml:space="preserve">Abenteuer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___ </w:t>
                              <w:tab/>
                              <w:tab/>
                              <w:t xml:space="preserve">spielend___  </w:t>
                              <w:tab/>
                              <w:t>Kind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___  </w:t>
                              <w:tab/>
                              <w:t xml:space="preserve">verlottert____  </w:t>
                              <w:tab/>
                              <w:t>Haus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ledern___  </w:t>
                              <w:tab/>
                              <w:tab/>
                              <w:t>Sofa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</w:t>
                              <w:tab/>
                              <w:t>neu___</w:t>
                              <w:tab/>
                              <w:tab/>
                              <w:t>Kleid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___</w:t>
                              <w:tab/>
                              <w:tab/>
                              <w:t>schön___</w:t>
                              <w:tab/>
                              <w:tab/>
                              <w:t>Spielzeug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___</w:t>
                              <w:tab/>
                              <w:tab/>
                              <w:t>fein____</w:t>
                              <w:tab/>
                              <w:tab/>
                              <w:t>Essen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Genitiv  Neutrum Singular</w:t>
                      </w:r>
                      <w:r>
                        <w:rPr/>
                        <w:t xml:space="preserve"> </w:t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b/>
                          <w:sz w:val="28"/>
                        </w:rPr>
                        <w:t>Wess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 xml:space="preserve"> Hause</w:t>
                      </w:r>
                      <w:r>
                        <w:rPr>
                          <w:b/>
                        </w:rPr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 Gegenst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___  </w:t>
                        <w:tab/>
                        <w:tab/>
                        <w:t xml:space="preserve">gefährlich ___  </w:t>
                        <w:tab/>
                        <w:t xml:space="preserve">Abenteuer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___ </w:t>
                        <w:tab/>
                        <w:tab/>
                        <w:t xml:space="preserve">spielend___  </w:t>
                        <w:tab/>
                        <w:t>Kind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___  </w:t>
                        <w:tab/>
                        <w:t xml:space="preserve">verlottert____  </w:t>
                        <w:tab/>
                        <w:t>Haus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ledern___  </w:t>
                        <w:tab/>
                        <w:tab/>
                        <w:t>Sofa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</w:t>
                        <w:tab/>
                        <w:t>neu___</w:t>
                        <w:tab/>
                        <w:tab/>
                        <w:t>Kleid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u___</w:t>
                        <w:tab/>
                        <w:tab/>
                        <w:t>schön___</w:t>
                        <w:tab/>
                        <w:tab/>
                        <w:t>Spielzeug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___</w:t>
                        <w:tab/>
                        <w:tab/>
                        <w:t>fein____</w:t>
                        <w:tab/>
                        <w:tab/>
                        <w:t>Essen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Genitiv  Singular</w:t>
                              <w:tab/>
                              <w:tab/>
                              <w:tab/>
                              <w:tab/>
                              <w:t xml:space="preserve">      Wess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mischte Beispie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Gegenst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i___  </w:t>
                              <w:tab/>
                              <w:t xml:space="preserve">best___  </w:t>
                              <w:tab/>
                              <w:tab/>
                              <w:t>Freund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schlecht___</w:t>
                              <w:tab/>
                              <w:tab/>
                              <w:t>Gebi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s___</w:t>
                              <w:tab/>
                              <w:t>bekannt___</w:t>
                              <w:tab/>
                              <w:tab/>
                              <w:t>Schauspie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___</w:t>
                              <w:tab/>
                              <w:t>verschwitzt___</w:t>
                              <w:tab/>
                              <w:t>Hem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s____</w:t>
                              <w:tab/>
                              <w:t>neu___</w:t>
                              <w:tab/>
                              <w:tab/>
                              <w:t>Au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___</w:t>
                              <w:tab/>
                              <w:t>interessant___</w:t>
                              <w:tab/>
                              <w:t>Tex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___</w:t>
                              <w:tab/>
                              <w:tab/>
                              <w:t>geflickt___</w:t>
                              <w:tab/>
                              <w:tab/>
                              <w:t>H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hölzern___</w:t>
                              <w:tab/>
                              <w:tab/>
                              <w:t>Line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___</w:t>
                              <w:tab/>
                              <w:tab/>
                              <w:t>hübsch___</w:t>
                              <w:tab/>
                              <w:tab/>
                              <w:t>Pup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zerbrochen___</w:t>
                              <w:tab/>
                              <w:t>Te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Genitiv  Singular</w:t>
                        <w:tab/>
                        <w:tab/>
                        <w:tab/>
                        <w:tab/>
                        <w:t xml:space="preserve">      Wess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mischte Beispie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 Gegenst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i___  </w:t>
                        <w:tab/>
                        <w:t xml:space="preserve">best___  </w:t>
                        <w:tab/>
                        <w:tab/>
                        <w:t>Freund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schlecht___</w:t>
                        <w:tab/>
                        <w:tab/>
                        <w:t>Gebi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s___</w:t>
                        <w:tab/>
                        <w:t>bekannt___</w:t>
                        <w:tab/>
                        <w:tab/>
                        <w:t>Schauspie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___</w:t>
                        <w:tab/>
                        <w:t>verschwitzt___</w:t>
                        <w:tab/>
                        <w:t>Hem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s____</w:t>
                        <w:tab/>
                        <w:t>neu___</w:t>
                        <w:tab/>
                        <w:tab/>
                        <w:t>Au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___</w:t>
                        <w:tab/>
                        <w:t>interessant___</w:t>
                        <w:tab/>
                        <w:t>Tex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___</w:t>
                        <w:tab/>
                        <w:tab/>
                        <w:t>geflickt___</w:t>
                        <w:tab/>
                        <w:tab/>
                        <w:t>H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hölzern___</w:t>
                        <w:tab/>
                        <w:tab/>
                        <w:t>Line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___</w:t>
                        <w:tab/>
                        <w:tab/>
                        <w:t>hübsch___</w:t>
                        <w:tab/>
                        <w:tab/>
                        <w:t>Pup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zerbrochen___</w:t>
                        <w:tab/>
                        <w:t>Te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95" w:h="1188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0:35:00Z</dcterms:created>
  <dc:creator>Fredy Tochtermann</dc:creator>
  <dc:description/>
  <cp:keywords/>
  <dc:language>en-US</dc:language>
  <cp:lastModifiedBy>Höfli LZ</cp:lastModifiedBy>
  <dcterms:modified xsi:type="dcterms:W3CDTF">2006-01-02T11:36:00Z</dcterms:modified>
  <cp:revision>7</cp:revision>
  <dc:subject/>
  <dc:title/>
</cp:coreProperties>
</file>