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Artist / mutig / 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der mutige Art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Vorführung des mutigen Arti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em mutige Arti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en mutigen Arti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die mutigen Arti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Vorführungen der mutigen Arti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en mutigen Arti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ie mutigen Artis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Artist / mutig / 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der mutige Art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Vorführung des mutigen Arti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em mutige Arti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en mutigen Arti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die mutigen Arti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Vorführungen der mutigen Arti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en mutigen Arti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ie mutigen Art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 xml:space="preserve">Vogel / verletzt / jene 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jener verletzte Vo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Flügel jenes verletzten Vog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jenem verletzten Vo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jenen verletzten Vo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jene verletzten Vö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Federn jener verletzten Vö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jenen verletzten Vögel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jene verletzten Vö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 xml:space="preserve">Vogel / verletzt / jene 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jener verletzte Vo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Flügel jenes verletzten Voge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jenem verletzten Vo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jenen verletzten Vo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jene verletzten Vö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Federn jener verletzten Vö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jenen verletzten Vögel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jene verletzten Vö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Fahrer / verunfallt / 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ein verunfallter Fah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Wunde eines verunfallten Fahr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einem verunfallten Fah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einen verunfallten Fah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einige verunfallte Fah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Wunden einiger verunfallter(n) Fah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einigen verunfallten Fahr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einige verunfallte Fah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Fahrer / verunfallt / 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ein verunfallter Fah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Wunde eines verunfallten Fahr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einem verunfallten Fah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einen verunfallten Fah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einige verunfallte Fah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Wunden einiger verunfallter(n) Fah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einigen verunfallten Fahr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einige verunfallte Fahrer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Löwe / alt / di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dieser alte Lö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Mähne dieses alten Löw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iesem alten Löw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iesen alten Löw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 diese alten Löw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Mähnen dieser alten Löw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iesen alten Löw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iese alten Löw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Löwe / alt / die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dieser alte Lö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Mähne dieses alten Löw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iesem alten Löw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iesen alten Löw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 diese alten Löw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Mähnen dieser alten Löw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iesen alten Löw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iese alten Löw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21:00Z</dcterms:created>
  <dc:creator>Fredy Tochtermann</dc:creator>
  <dc:description/>
  <cp:keywords/>
  <dc:language>en-US</dc:language>
  <cp:lastModifiedBy>SHL</cp:lastModifiedBy>
  <dcterms:modified xsi:type="dcterms:W3CDTF">2007-02-23T10:34:00Z</dcterms:modified>
  <cp:revision>6</cp:revision>
  <dc:subject/>
  <dc:title/>
</cp:coreProperties>
</file>