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Akkusativ Maskulin Singular</w:t>
                            </w:r>
                            <w:r>
                              <w:rPr/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We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, jenen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, diesen alt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</w:t>
                            </w:r>
                            <w:r>
                              <w:rPr>
                                <w:b/>
                              </w:rPr>
                              <w:t>en</w:t>
                            </w:r>
                            <w:r>
                              <w:rPr/>
                              <w:t xml:space="preserve"> alte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____  </w:t>
                              <w:tab/>
                              <w:t xml:space="preserve">neu___  </w:t>
                              <w:tab/>
                              <w:tab/>
                              <w:t>Wa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____  </w:t>
                              <w:tab/>
                              <w:t xml:space="preserve">heiss___  </w:t>
                              <w:tab/>
                              <w:tab/>
                              <w:t>Kaff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___  </w:t>
                              <w:tab/>
                              <w:t xml:space="preserve">alt___  </w:t>
                              <w:tab/>
                              <w:tab/>
                              <w:t>Mant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___  </w:t>
                              <w:tab/>
                              <w:tab/>
                              <w:t xml:space="preserve">nützlich__  </w:t>
                              <w:tab/>
                              <w:tab/>
                              <w:t>Kugelschrei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___</w:t>
                              <w:tab/>
                              <w:t>toll___</w:t>
                              <w:tab/>
                              <w:tab/>
                              <w:tab/>
                              <w:t>Compu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___</w:t>
                              <w:tab/>
                              <w:tab/>
                              <w:t>treu___</w:t>
                              <w:tab/>
                              <w:tab/>
                              <w:t>Hu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i___</w:t>
                              <w:tab/>
                              <w:t>defekt___</w:t>
                              <w:tab/>
                              <w:tab/>
                              <w:t>Fül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Akkusativ Maskulin Singular</w:t>
                      </w:r>
                      <w:r>
                        <w:rPr/>
                        <w:t xml:space="preserve">                              </w:t>
                      </w:r>
                      <w:r>
                        <w:rPr>
                          <w:b/>
                          <w:sz w:val="28"/>
                        </w:rPr>
                        <w:t>We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, jenen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, diesen alt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</w:t>
                      </w:r>
                      <w:r>
                        <w:rPr>
                          <w:b/>
                        </w:rPr>
                        <w:t>en</w:t>
                      </w:r>
                      <w:r>
                        <w:rPr/>
                        <w:t xml:space="preserve"> alte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____  </w:t>
                        <w:tab/>
                        <w:t xml:space="preserve">neu___  </w:t>
                        <w:tab/>
                        <w:tab/>
                        <w:t>Wa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____  </w:t>
                        <w:tab/>
                        <w:t xml:space="preserve">heiss___  </w:t>
                        <w:tab/>
                        <w:tab/>
                        <w:t>Kaffe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___  </w:t>
                        <w:tab/>
                        <w:t xml:space="preserve">alt___  </w:t>
                        <w:tab/>
                        <w:tab/>
                        <w:t>Mant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___  </w:t>
                        <w:tab/>
                        <w:tab/>
                        <w:t xml:space="preserve">nützlich__  </w:t>
                        <w:tab/>
                        <w:tab/>
                        <w:t>Kugelschrei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___</w:t>
                        <w:tab/>
                        <w:t>toll___</w:t>
                        <w:tab/>
                        <w:tab/>
                        <w:tab/>
                        <w:t>Compu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i___</w:t>
                        <w:tab/>
                        <w:tab/>
                        <w:t>treu___</w:t>
                        <w:tab/>
                        <w:tab/>
                        <w:t>Hu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i___</w:t>
                        <w:tab/>
                        <w:t>defekt___</w:t>
                        <w:tab/>
                        <w:tab/>
                        <w:t>Fül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1605</wp:posOffset>
                </wp:positionH>
                <wp:positionV relativeFrom="paragraph">
                  <wp:posOffset>78105</wp:posOffset>
                </wp:positionV>
                <wp:extent cx="4466590" cy="2637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kkusativ  Feminin Singular</w:t>
                              <w:tab/>
                              <w:tab/>
                              <w:t xml:space="preserve">            We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ie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, jene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, diese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e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e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dies___  </w:t>
                              <w:tab/>
                              <w:t xml:space="preserve">warm___  </w:t>
                              <w:tab/>
                              <w:tab/>
                              <w:t>Jack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d___ </w:t>
                              <w:tab/>
                              <w:tab/>
                              <w:t xml:space="preserve">neu___  </w:t>
                              <w:tab/>
                              <w:tab/>
                              <w:t>C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___  </w:t>
                              <w:tab/>
                              <w:t xml:space="preserve">nett__ </w:t>
                              <w:tab/>
                              <w:tab/>
                              <w:t>D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___</w:t>
                              <w:tab/>
                              <w:t>unbrauchbar__</w:t>
                              <w:tab/>
                              <w:t>Tas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nser___ </w:t>
                              <w:tab/>
                              <w:t>speziell___</w:t>
                              <w:tab/>
                              <w:tab/>
                              <w:t>Tü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hr___</w:t>
                              <w:tab/>
                              <w:tab/>
                              <w:t>hell___</w:t>
                              <w:tab/>
                              <w:tab/>
                              <w:t>Lam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____</w:t>
                              <w:tab/>
                              <w:t>alt____</w:t>
                              <w:tab/>
                              <w:tab/>
                              <w:t>Schacht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kkusativ  Feminin Singular</w:t>
                        <w:tab/>
                        <w:tab/>
                        <w:t xml:space="preserve">            We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ie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, jene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, diese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e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e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dies___  </w:t>
                        <w:tab/>
                        <w:t xml:space="preserve">warm___  </w:t>
                        <w:tab/>
                        <w:tab/>
                        <w:t>Jack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d___ </w:t>
                        <w:tab/>
                        <w:tab/>
                        <w:t xml:space="preserve">neu___  </w:t>
                        <w:tab/>
                        <w:tab/>
                        <w:t>C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___  </w:t>
                        <w:tab/>
                        <w:t xml:space="preserve">nett__ </w:t>
                        <w:tab/>
                        <w:tab/>
                        <w:t>D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___</w:t>
                        <w:tab/>
                        <w:t>unbrauchbar__</w:t>
                        <w:tab/>
                        <w:t>Tas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nser___ </w:t>
                        <w:tab/>
                        <w:t>speziell___</w:t>
                        <w:tab/>
                        <w:tab/>
                        <w:t>Tü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hr___</w:t>
                        <w:tab/>
                        <w:tab/>
                        <w:t>hell___</w:t>
                        <w:tab/>
                        <w:tab/>
                        <w:t>Lam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____</w:t>
                        <w:tab/>
                        <w:t>alt____</w:t>
                        <w:tab/>
                        <w:tab/>
                        <w:t>Schachte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Akkusativ  Neutrum Singular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We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immtes Pronomen: das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, jen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, dies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 xml:space="preserve"> alt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bestimmtes Pronomen: ein alt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itzpronomen: mein alt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___  </w:t>
                              <w:tab/>
                              <w:tab/>
                              <w:t xml:space="preserve">gefährlich ___  </w:t>
                              <w:tab/>
                              <w:t xml:space="preserve">Abenteu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___ </w:t>
                              <w:tab/>
                              <w:tab/>
                              <w:t xml:space="preserve">spielend___  </w:t>
                              <w:tab/>
                              <w:t>Ki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s___  </w:t>
                              <w:tab/>
                              <w:t xml:space="preserve">verlottert____  </w:t>
                              <w:tab/>
                              <w:t>Ha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n___  </w:t>
                              <w:tab/>
                              <w:t xml:space="preserve">ledern___  </w:t>
                              <w:tab/>
                              <w:tab/>
                              <w:t>Sof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i___</w:t>
                              <w:tab/>
                              <w:t>neu___</w:t>
                              <w:tab/>
                              <w:tab/>
                              <w:t>Kle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u___</w:t>
                              <w:tab/>
                              <w:tab/>
                              <w:t>schön___</w:t>
                              <w:tab/>
                              <w:tab/>
                              <w:t>Spielzeu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___</w:t>
                              <w:tab/>
                              <w:tab/>
                              <w:t>fein____</w:t>
                              <w:tab/>
                              <w:tab/>
                              <w:t>Ess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Akkusativ  Neutrum Singular</w:t>
                      </w:r>
                      <w:r>
                        <w:rPr/>
                        <w:t xml:space="preserve"> </w:t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We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timmtes Pronomen: das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, jene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, diese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/>
                        <w:t xml:space="preserve"> alt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bestimmtes Pronomen: ein alte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itzpronomen: mein alte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___  </w:t>
                        <w:tab/>
                        <w:tab/>
                        <w:t xml:space="preserve">gefährlich ___  </w:t>
                        <w:tab/>
                        <w:t xml:space="preserve">Abenteu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___ </w:t>
                        <w:tab/>
                        <w:tab/>
                        <w:t xml:space="preserve">spielend___  </w:t>
                        <w:tab/>
                        <w:t>Ki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s___  </w:t>
                        <w:tab/>
                        <w:t xml:space="preserve">verlottert____  </w:t>
                        <w:tab/>
                        <w:t>Ha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n___  </w:t>
                        <w:tab/>
                        <w:t xml:space="preserve">ledern___  </w:t>
                        <w:tab/>
                        <w:tab/>
                        <w:t>Sof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i___</w:t>
                        <w:tab/>
                        <w:t>neu___</w:t>
                        <w:tab/>
                        <w:tab/>
                        <w:t>Kle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u___</w:t>
                        <w:tab/>
                        <w:tab/>
                        <w:t>schön___</w:t>
                        <w:tab/>
                        <w:tab/>
                        <w:t>Spielzeu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i___</w:t>
                        <w:tab/>
                        <w:tab/>
                        <w:t>fein____</w:t>
                        <w:tab/>
                        <w:tab/>
                        <w:t>Ess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1605</wp:posOffset>
                </wp:positionH>
                <wp:positionV relativeFrom="paragraph">
                  <wp:posOffset>3507105</wp:posOffset>
                </wp:positionV>
                <wp:extent cx="4466590" cy="2637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Akkusativ   Signular</w:t>
                              <w:tab/>
                              <w:tab/>
                              <w:tab/>
                              <w:tab/>
                              <w:tab/>
                              <w:t>We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mischte Beispie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 se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i___  </w:t>
                              <w:tab/>
                              <w:t xml:space="preserve">best___  </w:t>
                              <w:tab/>
                              <w:tab/>
                              <w:t>Freund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___</w:t>
                              <w:tab/>
                              <w:tab/>
                              <w:t>schlecht___</w:t>
                              <w:tab/>
                              <w:tab/>
                              <w:t>Gebi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s___</w:t>
                              <w:tab/>
                              <w:t>bekannt___</w:t>
                              <w:tab/>
                              <w:tab/>
                              <w:t>Schauspie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n___</w:t>
                              <w:tab/>
                              <w:t>verschwitzt___</w:t>
                              <w:tab/>
                              <w:t>Hem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s____</w:t>
                              <w:tab/>
                              <w:t>neu___</w:t>
                              <w:tab/>
                              <w:tab/>
                              <w:t>Au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___</w:t>
                              <w:tab/>
                              <w:t>interessant___</w:t>
                              <w:tab/>
                              <w:t>Tex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___</w:t>
                              <w:tab/>
                              <w:tab/>
                              <w:t>geflickt___</w:t>
                              <w:tab/>
                              <w:tab/>
                              <w:t>Ho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___</w:t>
                              <w:tab/>
                              <w:tab/>
                              <w:t>hölzern___</w:t>
                              <w:tab/>
                              <w:tab/>
                              <w:t>Line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h___</w:t>
                              <w:tab/>
                              <w:tab/>
                              <w:t>hübsch___</w:t>
                              <w:tab/>
                              <w:tab/>
                              <w:t>Pup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___</w:t>
                              <w:tab/>
                              <w:tab/>
                              <w:t>zerbrochen___</w:t>
                              <w:tab/>
                              <w:t>Tel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276.1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Akkusativ   Signular</w:t>
                        <w:tab/>
                        <w:tab/>
                        <w:tab/>
                        <w:tab/>
                        <w:tab/>
                        <w:t>We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mischte Beispie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h se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i___  </w:t>
                        <w:tab/>
                        <w:t xml:space="preserve">best___  </w:t>
                        <w:tab/>
                        <w:tab/>
                        <w:t>Freund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___</w:t>
                        <w:tab/>
                        <w:tab/>
                        <w:t>schlecht___</w:t>
                        <w:tab/>
                        <w:tab/>
                        <w:t>Gebi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s___</w:t>
                        <w:tab/>
                        <w:t>bekannt___</w:t>
                        <w:tab/>
                        <w:tab/>
                        <w:t>Schauspie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n___</w:t>
                        <w:tab/>
                        <w:t>verschwitzt___</w:t>
                        <w:tab/>
                        <w:t>Hem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s____</w:t>
                        <w:tab/>
                        <w:t>neu___</w:t>
                        <w:tab/>
                        <w:tab/>
                        <w:t>Au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___</w:t>
                        <w:tab/>
                        <w:t>interessant___</w:t>
                        <w:tab/>
                        <w:t>Tex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___</w:t>
                        <w:tab/>
                        <w:tab/>
                        <w:t>geflickt___</w:t>
                        <w:tab/>
                        <w:tab/>
                        <w:t>Ho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___</w:t>
                        <w:tab/>
                        <w:tab/>
                        <w:t>hölzern___</w:t>
                        <w:tab/>
                        <w:tab/>
                        <w:t>Line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h___</w:t>
                        <w:tab/>
                        <w:tab/>
                        <w:t>hübsch___</w:t>
                        <w:tab/>
                        <w:tab/>
                        <w:t>Pup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___</w:t>
                        <w:tab/>
                        <w:tab/>
                        <w:t>zerbrochen___</w:t>
                        <w:tab/>
                        <w:t>Te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795" w:h="1188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0:27:00Z</dcterms:created>
  <dc:creator>Fredy Tochtermann</dc:creator>
  <dc:description/>
  <cp:keywords/>
  <dc:language>en-US</dc:language>
  <cp:lastModifiedBy>Höfli LZ</cp:lastModifiedBy>
  <cp:lastPrinted>2006-01-02T11:21:00Z</cp:lastPrinted>
  <dcterms:modified xsi:type="dcterms:W3CDTF">2006-01-02T11:35:00Z</dcterms:modified>
  <cp:revision>8</cp:revision>
  <dc:subject/>
  <dc:title/>
</cp:coreProperties>
</file>