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Stuhl / diese / zerbro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Leh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Leh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Stuhl / diese / zerbro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Leh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Leh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 xml:space="preserve">Kind / unglücklich / je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Spielze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Spiel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 xml:space="preserve">Kind / unglücklich / je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Spielze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Spiel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Tasche / zerrissen / 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Reissverschlu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Reissverschlü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highlight w:val="none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Tasche / zerrissen / 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Reissverschlu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Reissverschlü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highlight w:val="none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etze in alle Fälle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</w:rPr>
                              <w:t>Mensch / traurig / 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in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Probl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l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er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Probl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etze in alle Fälle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bdr w:val="single" w:sz="4" w:space="0" w:color="000000"/>
                        </w:rPr>
                        <w:t>Mensch / traurig / 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ing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Probl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l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er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Probl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36:00Z</dcterms:created>
  <dc:creator>Fredy Tochtermann</dc:creator>
  <dc:description/>
  <dc:language>en-US</dc:language>
  <cp:lastModifiedBy>Fredy Tochtermann</cp:lastModifiedBy>
  <dcterms:modified xsi:type="dcterms:W3CDTF">2005-12-26T12:28:00Z</dcterms:modified>
  <cp:revision>5</cp:revision>
  <dc:subject/>
  <dc:title/>
</cp:coreProperties>
</file>