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etze in alle Fälle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</w:rPr>
                              <w:t>Stuhl / diese / zerbro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in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 dieser zerbrochene Stuh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Lehne dieses zerbrochenen Stuh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diesem zerbrochenen Stuh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diesen zerbrochenen Stuh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l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 diese zerbrochenen Stüh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Lehnen dieser zerbrochenen Stüh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diesen zerbrochenen Stühl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diese zerbrochenen Stüh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Setze in alle Fälle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b/>
                          <w:sz w:val="28"/>
                          <w:bdr w:val="single" w:sz="4" w:space="0" w:color="000000"/>
                        </w:rPr>
                        <w:t>Stuhl / diese / zerbro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Sing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 dieser zerbrochene Stuh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Lehne dieses zerbrochenen Stuh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diesem zerbrochenen Stuh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diesen zerbrochenen Stuh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Pl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 diese zerbrochenen Stüh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Lehnen dieser zerbrochenen Stüh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diesen zerbrochenen Stühl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diese zerbrochenen Stüh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etze in alle Fälle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</w:rPr>
                              <w:t xml:space="preserve">Kind / unglücklich / je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in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 jenes unglückliche K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s Spielzeug jenes unglücklichen Kin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jenem unglücklichen K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jenes unglückliche K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l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 jene unglücklichen Kin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Spielzeuge jener unglücklichen Kin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jenen unglücklichen Kinde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jene unglücklichen Kin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Setze in alle Fälle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b/>
                          <w:sz w:val="28"/>
                          <w:bdr w:val="single" w:sz="4" w:space="0" w:color="000000"/>
                        </w:rPr>
                        <w:t xml:space="preserve">Kind / unglücklich / je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Sing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 jenes unglückliche K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s Spielzeug jenes unglücklichen Kin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jenem unglücklichen K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jenes unglückliche K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Pl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 jene unglücklichen Kin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Spielzeuge jener unglücklichen Kin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jenen unglücklichen Kinde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jene unglücklichen Kin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etze in alle Fälle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</w:rPr>
                              <w:t>Tasche / zerrissen / 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in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 eine zerrissene Tas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Reissverschluss einer zerrissenen Tas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einer zerrissenen Tas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eine zerrissene Tas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l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 einige zerrissene Ta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Reissverschlüsse einiger zerrissener(n) Ta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einigen zerrissenen Ta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einige zerrissene Tas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Setze in alle Fälle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b/>
                          <w:sz w:val="28"/>
                          <w:bdr w:val="single" w:sz="4" w:space="0" w:color="000000"/>
                        </w:rPr>
                        <w:t>Tasche / zerrissen / e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Sing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 eine zerrissene Tas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Reissverschluss einer zerrissenen Tas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einer zerrissenen Tas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eine zerrissene Tas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Pl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 einige zerrissene Ta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Reissverschlüsse einiger zerrissener(n) Ta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einigen zerrissenen Ta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einige zerrissene Taschen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etze in alle Fälle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</w:rPr>
                              <w:t>Mensch / traurig / 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in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 der traurige Mens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s Problem des traurigen Men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dem traurigen Men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den traurigen Men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l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 die traurigen Men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Probleme der traurigen Men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den traurigen Men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die traurigen Men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Setze in alle Fälle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b/>
                          <w:sz w:val="28"/>
                          <w:bdr w:val="single" w:sz="4" w:space="0" w:color="000000"/>
                        </w:rPr>
                        <w:t>Mensch / traurig / 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Sing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 der traurige Mens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s Problem des traurigen Men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dem traurigen Men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den traurigen Men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Pl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 die traurigen Men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Probleme der traurigen Men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den traurigen Men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die traurigen Men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0:10:00Z</dcterms:created>
  <dc:creator>Fredy Tochtermann</dc:creator>
  <dc:description/>
  <cp:keywords/>
  <dc:language>en-US</dc:language>
  <cp:lastModifiedBy>SHL</cp:lastModifiedBy>
  <dcterms:modified xsi:type="dcterms:W3CDTF">2007-02-23T10:15:00Z</dcterms:modified>
  <cp:revision>6</cp:revision>
  <dc:subject/>
  <dc:title/>
</cp:coreProperties>
</file>