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ativ Spezial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Maskulin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/ Neutrum                Wem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jektive ohne vorheriges Pronom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nahmsweise bekommt das Adjektiv ein „m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eispiel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dr w:val="single" w:sz="4" w:space="0" w:color="000000"/>
                              </w:rPr>
                              <w:t>Zu gute</w:t>
                            </w:r>
                            <w:r>
                              <w:rPr>
                                <w:b/>
                                <w:bdr w:val="single" w:sz="4" w:space="0" w:color="000000"/>
                              </w:rPr>
                              <w:t>m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Essen gehört ein feiner We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 schön___  Wetter gehen w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t best___  Grus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u besonder___ Anlass laden wir e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r waschen mit heiss____ Wass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r beginnen das Jahr mit neu____ Schwu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 romantisch___  Kerzenlicht sitzen sie zusamm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Dativ Spezial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Maskulin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/ Neutrum                Wem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jektive ohne vorheriges Pronom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snahmsweise bekommt das Adjektiv ein „m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eispiel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dr w:val="single" w:sz="4" w:space="0" w:color="000000"/>
                        </w:rPr>
                        <w:t>Zu gute</w:t>
                      </w:r>
                      <w:r>
                        <w:rPr>
                          <w:b/>
                          <w:bdr w:val="single" w:sz="4" w:space="0" w:color="000000"/>
                        </w:rPr>
                        <w:t>m</w:t>
                      </w:r>
                      <w:r>
                        <w:rPr>
                          <w:bdr w:val="single" w:sz="4" w:space="0" w:color="000000"/>
                        </w:rPr>
                        <w:t xml:space="preserve"> Essen gehört ein feiner We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i schön___  Wetter gehen w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t best___  Gruss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u besonder___ Anlass laden wir e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r waschen mit heiss____ Wass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r beginnen das Jahr mit neu____ Schwu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i romantisch___  Kerzenlicht sitzen sie zusamm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ativ Spezial Feminin</w:t>
                              <w:tab/>
                              <w:tab/>
                              <w:tab/>
                              <w:t xml:space="preserve">           We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jektive ohne vorheriges Pronom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nahmsweise bekommt das Adjektiv ein „r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eispiel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Das Fest findet nur bei schöne</w:t>
                            </w:r>
                            <w:r>
                              <w:rPr>
                                <w:b/>
                                <w:bdr w:val="single" w:sz="4" w:space="0" w:color="000000"/>
                              </w:rPr>
                              <w:t>r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Witterung stat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r müssen morgen mit sommerlich____ Hitze rechn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 tat es mit best____  Absich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passiert mit schön____  Regelmässigke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e tanzen zu heiss____  Musi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 falsch____  Aussage droht dem Zeugen Gefängn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t hell____  Beleuchtung wirkt das Zimmer besse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Dativ Spezial Feminin</w:t>
                        <w:tab/>
                        <w:tab/>
                        <w:tab/>
                        <w:t xml:space="preserve">           We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jektive ohne vorheriges Pronom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snahmsweise bekommt das Adjektiv ein „r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eispiel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dr w:val="single" w:sz="4" w:space="0" w:color="000000"/>
                        </w:rPr>
                        <w:t>Das Fest findet nur bei schöne</w:t>
                      </w:r>
                      <w:r>
                        <w:rPr>
                          <w:b/>
                          <w:bdr w:val="single" w:sz="4" w:space="0" w:color="000000"/>
                        </w:rPr>
                        <w:t>r</w:t>
                      </w:r>
                      <w:r>
                        <w:rPr>
                          <w:bdr w:val="single" w:sz="4" w:space="0" w:color="000000"/>
                        </w:rPr>
                        <w:t xml:space="preserve"> Witterung statt.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r müssen morgen mit sommerlich____ Hitze rechn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r tat es mit best____  Absich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passiert mit schön____  Regelmässigkei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e tanzen zu heiss____  Musi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i falsch____  Aussage droht dem Zeugen Gefängn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t hell____  Beleuchtung wirkt das Zimmer besse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pezielle maskuline Nomen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spi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 der hilfsbereite Polizis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Die Uniform des hilfsbereiten Polizis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 dem hilfsbereiten Polizis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 den hilfsbereiten Polizis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Patient, Löwe, Elefant, Hydrant, Pianist, Organist, Bassist, Pessimist, Gitarrist, Posaunist, Optimist, Vagabund, Demonstrant, Fabrikant, Ministrant, Mensch, Hase, Bote, Student, Kandidat, Jurist, Präsident, Asylant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Spezielle maskuline Nomen</w:t>
                      </w:r>
                      <w:r>
                        <w:rPr/>
                        <w:t xml:space="preserve"> 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ispie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 der hilfsbereite Polizis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Die Uniform des hilfsbereiten Polizis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 dem hilfsbereiten Polizis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 den hilfsbereiten Polizis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Patient, Löwe, Elefant, Hydrant, Pianist, Organist, Bassist, Pessimist, Gitarrist, Posaunist, Optimist, Vagabund, Demonstrant, Fabrikant, Ministrant, Mensch, Hase, Bote, Student, Kandidat, Jurist, Präsident, Asylant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160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ingeschobene Teilsätz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em: </w:t>
                              <w:tab/>
                              <w:t>denen (Plural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essen: </w:t>
                              <w:tab/>
                              <w:t>dessen (m, N), deren (f), deren (Plural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dr w:val="single" w:sz="4" w:space="0" w:color="000000"/>
                              </w:rPr>
                              <w:t>Beispiel Dativ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 Männer, </w:t>
                            </w:r>
                            <w:r>
                              <w:rPr>
                                <w:b/>
                              </w:rPr>
                              <w:t>denen</w:t>
                            </w:r>
                            <w:r>
                              <w:rPr/>
                              <w:t xml:space="preserve"> die Autos gestohlen wurden..... (Wem?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 Frauen, </w:t>
                            </w:r>
                            <w:r>
                              <w:rPr>
                                <w:b/>
                              </w:rPr>
                              <w:t>denen</w:t>
                            </w:r>
                            <w:r>
                              <w:rPr/>
                              <w:t xml:space="preserve"> die Autos gestohlen wurden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 Kinder, </w:t>
                            </w:r>
                            <w:r>
                              <w:rPr>
                                <w:b/>
                              </w:rPr>
                              <w:t>denen</w:t>
                            </w:r>
                            <w:r>
                              <w:rPr/>
                              <w:t xml:space="preserve"> die Spielzeuge geklaut wurden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dr w:val="single" w:sz="4" w:space="0" w:color="000000"/>
                              </w:rPr>
                              <w:t>Beispiele Genitiv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r Mann, </w:t>
                            </w:r>
                            <w:r>
                              <w:rPr>
                                <w:b/>
                              </w:rPr>
                              <w:t xml:space="preserve">dessen </w:t>
                            </w:r>
                            <w:r>
                              <w:rPr/>
                              <w:t>Auto gestohlen wurde.... (Wesse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s Kind, </w:t>
                            </w:r>
                            <w:r>
                              <w:rPr>
                                <w:b/>
                              </w:rPr>
                              <w:t>dessen</w:t>
                            </w:r>
                            <w:r>
                              <w:rPr/>
                              <w:t xml:space="preserve"> Spielzeug geklaur wurde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 Frau, </w:t>
                            </w:r>
                            <w:r>
                              <w:rPr>
                                <w:b/>
                              </w:rPr>
                              <w:t>deren</w:t>
                            </w:r>
                            <w:r>
                              <w:rPr/>
                              <w:t xml:space="preserve"> Auto gestohlen wurde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 Männer, </w:t>
                            </w:r>
                            <w:r>
                              <w:rPr>
                                <w:b/>
                              </w:rPr>
                              <w:t>deren</w:t>
                            </w:r>
                            <w:r>
                              <w:rPr/>
                              <w:t xml:space="preserve"> Autos gestohlen wurden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 Frauen, </w:t>
                            </w:r>
                            <w:r>
                              <w:rPr>
                                <w:b/>
                              </w:rPr>
                              <w:t>deren</w:t>
                            </w:r>
                            <w:r>
                              <w:rPr/>
                              <w:t xml:space="preserve"> Autos gestohlen wurden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ingeschobene Teilsätz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em: </w:t>
                        <w:tab/>
                        <w:t>denen (Plural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essen: </w:t>
                        <w:tab/>
                        <w:t>dessen (m, N), deren (f), deren (Plural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dr w:val="single" w:sz="4" w:space="0" w:color="000000"/>
                        </w:rPr>
                        <w:t>Beispiel Dativ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 Männer, </w:t>
                      </w:r>
                      <w:r>
                        <w:rPr>
                          <w:b/>
                        </w:rPr>
                        <w:t>denen</w:t>
                      </w:r>
                      <w:r>
                        <w:rPr/>
                        <w:t xml:space="preserve"> die Autos gestohlen wurden..... (Wem?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 Frauen, </w:t>
                      </w:r>
                      <w:r>
                        <w:rPr>
                          <w:b/>
                        </w:rPr>
                        <w:t>denen</w:t>
                      </w:r>
                      <w:r>
                        <w:rPr/>
                        <w:t xml:space="preserve"> die Autos gestohlen wurden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 Kinder, </w:t>
                      </w:r>
                      <w:r>
                        <w:rPr>
                          <w:b/>
                        </w:rPr>
                        <w:t>denen</w:t>
                      </w:r>
                      <w:r>
                        <w:rPr/>
                        <w:t xml:space="preserve"> die Spielzeuge geklaut wurden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dr w:val="single" w:sz="4" w:space="0" w:color="000000"/>
                        </w:rPr>
                        <w:t>Beispiele Genitiv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r Mann, </w:t>
                      </w:r>
                      <w:r>
                        <w:rPr>
                          <w:b/>
                        </w:rPr>
                        <w:t xml:space="preserve">dessen </w:t>
                      </w:r>
                      <w:r>
                        <w:rPr/>
                        <w:t>Auto gestohlen wurde.... (Wesse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s Kind, </w:t>
                      </w:r>
                      <w:r>
                        <w:rPr>
                          <w:b/>
                        </w:rPr>
                        <w:t>dessen</w:t>
                      </w:r>
                      <w:r>
                        <w:rPr/>
                        <w:t xml:space="preserve"> Spielzeug geklaur wurde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 Frau, </w:t>
                      </w:r>
                      <w:r>
                        <w:rPr>
                          <w:b/>
                        </w:rPr>
                        <w:t>deren</w:t>
                      </w:r>
                      <w:r>
                        <w:rPr/>
                        <w:t xml:space="preserve"> Auto gestohlen wurde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 Männer, </w:t>
                      </w:r>
                      <w:r>
                        <w:rPr>
                          <w:b/>
                        </w:rPr>
                        <w:t>deren</w:t>
                      </w:r>
                      <w:r>
                        <w:rPr/>
                        <w:t xml:space="preserve"> Autos gestohlen wurden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 Frauen, </w:t>
                      </w:r>
                      <w:r>
                        <w:rPr>
                          <w:b/>
                        </w:rPr>
                        <w:t>deren</w:t>
                      </w:r>
                      <w:r>
                        <w:rPr/>
                        <w:t xml:space="preserve"> Autos gestohlen wurden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95" w:h="1188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0:40:00Z</dcterms:created>
  <dc:creator>Fredy Tochtermann</dc:creator>
  <dc:description/>
  <dc:language>en-US</dc:language>
  <cp:lastModifiedBy>Fredy Tochtermann</cp:lastModifiedBy>
  <dcterms:modified xsi:type="dcterms:W3CDTF">2005-12-26T11:33:00Z</dcterms:modified>
  <cp:revision>5</cp:revision>
  <dc:subject/>
  <dc:title/>
</cp:coreProperties>
</file>